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3 от «30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гентов  для инстолляции лабораторн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color w:val="FF0000"/>
          <w:sz w:val="22"/>
          <w:szCs w:val="22"/>
        </w:rPr>
        <w:t xml:space="preserve">реагентов для инстолляции лабораторного оборудования </w:t>
      </w:r>
      <w:r>
        <w:rPr/>
        <w:t xml:space="preserve">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, клинико-диагностическая лаборатория, 3 этаж, 321 каб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роки поставки товара:</w:t>
      </w:r>
      <w:r>
        <w:rPr/>
        <w:t xml:space="preserve"> в течение 60 календарных дней с момента заключения контракта. </w:t>
        <w:tab/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88 32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Оплата за товар</w:t>
      </w:r>
      <w:r>
        <w:rPr/>
        <w:t xml:space="preserve"> будет произведена безналичным перечислением  денежных средств в течение 20 банковских дней со дня предъявления акта приемки, счета-фактуры и накладной.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>до 11 часов 00 минут 08.10.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 по адресу 614107, г. Пермь, ул. Ким, 2, клинико-диагностическая лаборатория, 3 этаж, 321 каб., страхования, уплату таможенных пошлин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/>
      </w:pPr>
      <w:r>
        <w:rPr/>
        <w:t>Остаточный срок годности не менее 80 % от даты изготовления реаген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                                                             </w:t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8-03-18T19:45:00Z</cp:lastPrinted>
  <dcterms:modified xsi:type="dcterms:W3CDTF">2008-09-30T06:15:00Z</dcterms:modified>
  <cp:revision>55</cp:revision>
  <dc:subject/>
  <dc:title>ЗАПРОС КОТИРОВОЧНОЙ ЦЕНЫ</dc:title>
</cp:coreProperties>
</file>