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8 от «30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установке частичного ограждения вокруг здания школ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 приглашает к участию в котировках цен на размещение муниципального заказа на выполнение работ по установке частичного ограждения вокруг здания школ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 И ЗАКАЗ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униципальный заказчик: </w:t>
      </w:r>
      <w:r>
        <w:rPr>
          <w:sz w:val="20"/>
          <w:szCs w:val="20"/>
        </w:rPr>
        <w:t xml:space="preserve"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614083, г. Пермь, ул. Суздальская, 1, телефон /факс 241-98-54, электронная почта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 xml:space="preserve"> 136@ 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онтактные лица: </w:t>
      </w:r>
      <w:r>
        <w:rPr>
          <w:bCs/>
          <w:sz w:val="20"/>
          <w:szCs w:val="20"/>
        </w:rPr>
        <w:t>по вопросам аукционной документации, срокам и условиям выполнения заказа обращаться к Тетериной Ольге Васильевне тел. (342) 241-94-54 и Евсеевой Наталье Геннадьевне тел. (342) 241-90-53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мет муниципального контракта </w:t>
      </w:r>
      <w:r>
        <w:rPr>
          <w:bCs/>
          <w:sz w:val="20"/>
          <w:szCs w:val="20"/>
        </w:rPr>
        <w:t>– выполнение работ по установке частичного ограждения вокруг здания школ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ъем выполнения работ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состав работ входят следующие основные работы: демонтаж старого ограждения – 9,3 тонны, копание ям вручную – 4,2 м3, трубы стальные электросварные диаметром 76х3.8 – 164 метра, устройство бетонных фундаментов-4м3, каркасы плоские из элементов профильной стали -7,1 т., устройство ворот распашных – 1 шт., устройство калиток- 1 шт., огрунтовка металлических поверхностей – 139,4 м.кв., вывоз мусора – 6,5 тонн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Срок  выполнения работ </w:t>
      </w:r>
      <w:r>
        <w:rPr>
          <w:bCs/>
          <w:sz w:val="20"/>
          <w:szCs w:val="20"/>
        </w:rPr>
        <w:t xml:space="preserve">– 45 календарных дней со </w:t>
      </w:r>
      <w:r>
        <w:rPr>
          <w:b/>
          <w:bCs/>
          <w:sz w:val="20"/>
          <w:szCs w:val="20"/>
        </w:rPr>
        <w:t>дня подписа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Источник финансирования – </w:t>
      </w:r>
      <w:r>
        <w:rPr>
          <w:bCs/>
          <w:sz w:val="20"/>
          <w:szCs w:val="20"/>
        </w:rPr>
        <w:t>бюджет города Перми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Начальная (максимальная)цена контракта</w:t>
      </w:r>
      <w:r>
        <w:rPr>
          <w:sz w:val="20"/>
          <w:szCs w:val="20"/>
        </w:rPr>
        <w:t xml:space="preserve"> -  499484,47  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контракта включает затраты на страхование, хране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плата контракта: </w:t>
      </w:r>
      <w:r>
        <w:rPr>
          <w:sz w:val="20"/>
          <w:szCs w:val="20"/>
        </w:rPr>
        <w:t>Безналичный расчет, окончательная оплата в течение 10 банковских дней с момента подписания актов (К-2, КС-3) приема-передачи выполненных работ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есто выполнения работ: </w:t>
      </w:r>
      <w:r>
        <w:rPr>
          <w:sz w:val="20"/>
          <w:szCs w:val="20"/>
        </w:rPr>
        <w:t>614083, г.Пермь, ул. Суздальская,1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беспечение заявки –</w:t>
      </w:r>
      <w:r>
        <w:rPr>
          <w:sz w:val="20"/>
          <w:szCs w:val="20"/>
        </w:rPr>
        <w:t xml:space="preserve"> не требуетс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Извещение о котировке </w:t>
      </w:r>
      <w:r>
        <w:rPr>
          <w:sz w:val="20"/>
          <w:szCs w:val="20"/>
        </w:rPr>
        <w:t xml:space="preserve"> размещено на официальном сайте: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30» сентября 2008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ценка котировочных предложений производится по следующему критери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цена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котировке могут принять участие любые юридические лица независимо от организационно-правовой формы, формы собственности, места нахождения и места происхождения капитала или индивидуальные предприниматели, соответствующие требованиям, установленным котировочной документацие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Заявки на участие в котировке принимаются в письменном виде </w:t>
      </w:r>
      <w:r>
        <w:rPr>
          <w:sz w:val="20"/>
          <w:szCs w:val="20"/>
        </w:rPr>
        <w:t>с «01»октября 2008 года по «10» октября 2008 года ( в рабочее время с 9-00 до 17-00 часа местного времени по адресу: 614083, г. Пермь, ул.Суздальская, дом 1, кабинет заместителя директора по АХЧ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седание котировочной комиссии </w:t>
      </w:r>
      <w:r>
        <w:rPr>
          <w:sz w:val="20"/>
          <w:szCs w:val="20"/>
        </w:rPr>
        <w:t>состоится 13 октября 2008 года в 11-00 местного времени по адресу: г. Пермь, ул.Суздальская,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имущество учреждениям и предприятиям уголовно-исполнительной системы (или) организациям инвалидов не предоставля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2.Локально-сметный расч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ОУ «СОШ № 82»                                                              О.В.Тетер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Тетерина О.В.</cp:lastModifiedBy>
  <cp:lastPrinted>2008-09-30T12:07:00Z</cp:lastPrinted>
  <dcterms:modified xsi:type="dcterms:W3CDTF">2008-09-30T06:07:00Z</dcterms:modified>
  <cp:revision>14</cp:revision>
  <dc:subject/>
  <dc:title>ЗАПРОС КОТИРОВОЧНОЙ ЦЕНЫ</dc:title>
</cp:coreProperties>
</file>