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546А/2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__</w:t>
      </w:r>
      <w:r>
        <w:rPr>
          <w:b/>
          <w:u w:val="single"/>
        </w:rPr>
        <w:t>выполнение капитального</w:t>
      </w:r>
      <w:r>
        <w:rPr>
          <w:b/>
        </w:rPr>
        <w:t xml:space="preserve"> </w:t>
      </w:r>
      <w:r>
        <w:rPr>
          <w:b/>
          <w:u w:val="single"/>
        </w:rPr>
        <w:t xml:space="preserve">ремонта системы вентиляции и теплоснабжение калорифера </w:t>
      </w:r>
      <w:r>
        <w:rPr>
          <w:b/>
        </w:rPr>
        <w:t>для _</w:t>
      </w:r>
      <w:r>
        <w:rPr>
          <w:b/>
          <w:u w:val="single"/>
        </w:rPr>
        <w:t>МОУ «Средняя общеобразовательная школа № 79» г.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_30_» _сентября_ 2008 года</w:t>
        <w:br/>
        <w:t>11_часов _40_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_ по рассмотрению заявок на участие в открытом аукционе _</w:t>
      </w:r>
      <w:r>
        <w:rPr>
          <w:bCs/>
          <w:sz w:val="22"/>
          <w:szCs w:val="22"/>
          <w:u w:val="single"/>
        </w:rPr>
        <w:t>на выполнение капитального ремонта систем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вентиляции и теплоснабжение калорифера_в здании МОУ «СОШ № 79»</w:t>
      </w:r>
      <w:r>
        <w:rPr>
          <w:bCs/>
          <w:sz w:val="22"/>
          <w:szCs w:val="22"/>
        </w:rPr>
        <w:t xml:space="preserve"> г.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:  </w:t>
      </w:r>
      <w:r>
        <w:rPr>
          <w:sz w:val="22"/>
          <w:szCs w:val="22"/>
          <w:u w:val="single"/>
        </w:rPr>
        <w:t>муниципальное общеобразовательное учреждение «Средняя общеобразовательная школа № 79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>
          <w:sz w:val="22"/>
          <w:szCs w:val="22"/>
          <w:u w:val="single"/>
        </w:rPr>
        <w:t>Гурьева Татьян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  <w:r>
        <w:rPr>
          <w:sz w:val="22"/>
          <w:szCs w:val="22"/>
          <w:u w:val="single"/>
        </w:rPr>
        <w:t>614026, г.Пермь, ул.Томская, 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>
          <w:sz w:val="22"/>
          <w:szCs w:val="22"/>
          <w:u w:val="single"/>
        </w:rPr>
        <w:t>263-69-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  <w:u w:val="single"/>
        </w:rPr>
        <w:t>выполнение капитального ремонта системы вентиляции и теплоснабжение калорифера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в здании МОУ «СОШ № 79» г.Перми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  <w:u w:val="single"/>
        </w:rPr>
        <w:t>1 070 070,07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Пермь, ул.Тимирязева, 3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3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Маршрутная, 11А. офис 3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Конту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 раздел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предлагаемых работ отсутствуют разделы 2,3,4,5 из локального сметного  расче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2"/>
        <w:gridCol w:w="239"/>
        <w:gridCol w:w="91"/>
      </w:tblGrid>
      <w:tr>
        <w:trPr>
          <w:trHeight w:val="555" w:hRule="atLeast"/>
        </w:trPr>
        <w:tc>
          <w:tcPr>
            <w:tcW w:w="1366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_______________            </w:t>
            </w:r>
            <w:r>
              <w:rPr/>
              <w:t>Кириллова О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6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меститель председателя комиссии   ______________          </w:t>
            </w:r>
            <w:r>
              <w:rPr/>
              <w:t xml:space="preserve">  Румянцев П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ы комиссии</w:t>
            </w:r>
            <w:r>
              <w:rPr/>
              <w:t>:                                       ______________             Беломытцев А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______________             Трофимов Д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</w:t>
            </w:r>
            <w:r>
              <w:rPr/>
              <w:t xml:space="preserve">    ______________            Берлизов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ставитель заказчика                       _______________           </w:t>
            </w:r>
            <w:r>
              <w:rPr/>
              <w:t>Гурьева Т.И.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36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1366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12:00Z</dcterms:created>
  <dc:creator>ump15</dc:creator>
  <dc:description/>
  <cp:keywords/>
  <dc:language>en-US</dc:language>
  <cp:lastModifiedBy>Секретарь</cp:lastModifiedBy>
  <cp:lastPrinted>2008-09-29T12:12:00Z</cp:lastPrinted>
  <dcterms:modified xsi:type="dcterms:W3CDTF">2008-09-30T02:48:00Z</dcterms:modified>
  <cp:revision>4</cp:revision>
  <dc:subject/>
  <dc:title>ПРОТОКОЛ № 01/03-07</dc:title>
</cp:coreProperties>
</file>