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21 от 30.09.2008 г.   на</w:t>
      </w:r>
      <w:r>
        <w:rPr>
          <w:b/>
          <w:bCs/>
        </w:rPr>
        <w:t xml:space="preserve">  приобретение информационной системы ГИБДД «Регион 18» на 20 рабочих мест 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айор милиции Стриганова Л.Л., ст. юрисконсульт УВД по г. Перми.</w:t>
      </w:r>
      <w:r>
        <w:rPr>
          <w:bCs/>
        </w:rPr>
        <w:t xml:space="preserve"> 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ассмотрение и оценка котировочных заявок на закупку</w:t>
      </w:r>
      <w:r>
        <w:rPr>
          <w:bCs/>
        </w:rPr>
        <w:t xml:space="preserve"> информационной системы ГИБДД «Регион 18» на 20 рабочих мест  </w:t>
      </w:r>
      <w:r>
        <w:rPr/>
        <w:t>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34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Срок поставки не более 30 дней, после заключения контракт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НЭСКОС»  адрес 426053 г. Ижевск, ул. Ворошилова, 53       </w:t>
      </w:r>
    </w:p>
    <w:p>
      <w:pPr>
        <w:pStyle w:val="TextBody"/>
        <w:rPr/>
      </w:pPr>
      <w:r>
        <w:rPr/>
        <w:t xml:space="preserve">      </w:t>
      </w:r>
      <w:r>
        <w:rPr/>
        <w:t>2.  ООО «Сатурн» адрес: 426060 г.Ижевск, ул. 9 января 203-7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ООО «МИР» 426000 г.Ижевск, ул. Баранова, 33а   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/>
      </w:pP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НЭСКОС»  адрес 426053 г. Ижевск, ул. Ворошилова, 53       </w:t>
      </w:r>
    </w:p>
    <w:p>
      <w:pPr>
        <w:pStyle w:val="TextBody"/>
        <w:rPr/>
      </w:pPr>
      <w:r>
        <w:rPr/>
        <w:t xml:space="preserve">      </w:t>
      </w:r>
      <w:r>
        <w:rPr/>
        <w:t>2.  ООО «Сатурн» адрес: 426060 г.Ижевск, ул. 9 января 203-7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ООО «МИР» 426000 г.Ижевск, ул. Баранова, 33а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ООО «НЭСКОС»  адрес 426053 г. Ижевск, ул. Ворошилова, 53       </w:t>
      </w:r>
    </w:p>
    <w:p>
      <w:pPr>
        <w:pStyle w:val="TextBody"/>
        <w:rPr/>
      </w:pPr>
      <w:r>
        <w:rPr/>
        <w:t>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МИР» 426000 г.Ижевск, ул. Баранова, 33а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УВД по городу  Перми заключить договор  с  ООО «НЭСКОС»  адрес 426053 г. Ижевск, ул. Ворошилова, 53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 </w:t>
      </w:r>
      <w:r>
        <w:rPr>
          <w:b/>
        </w:rPr>
        <w:t>Л.Л. Стриганова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21 от 30.09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97"/>
        <w:gridCol w:w="2015"/>
        <w:gridCol w:w="2400"/>
        <w:gridCol w:w="2275"/>
      </w:tblGrid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14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ООО «МИР»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ООО «НЭСКОС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ОО «Сатурн»</w:t>
            </w:r>
          </w:p>
        </w:tc>
      </w:tr>
      <w:tr>
        <w:trPr>
          <w:trHeight w:val="11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1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340 000 руб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30 000,0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 000,00</w:t>
            </w:r>
          </w:p>
        </w:tc>
      </w:tr>
      <w:tr>
        <w:trPr>
          <w:trHeight w:val="29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Л.Л. Стриганова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8-21T14:02:00Z</cp:lastPrinted>
  <dcterms:modified xsi:type="dcterms:W3CDTF">2008-09-30T06:07:00Z</dcterms:modified>
  <cp:revision>21</cp:revision>
  <dc:subject/>
  <dc:title>                                                                                                      УТВЕРЖДАЮ</dc:title>
</cp:coreProperties>
</file>