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мена оконных блоков в здании в Муниципального дошкольного образовательного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учреждения « Детский сад № 106» г. Перми , по адресу г. Пермь , Автозаводская 3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07"/>
        <w:gridCol w:w="3947"/>
        <w:gridCol w:w="2267"/>
        <w:gridCol w:w="12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 . Замена оконных блок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4-012-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ёмов оконных с подоконными доск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34-0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ёма до 2 м2 двустворчат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ём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203-9095-2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двухстворчатые с открывающимися створками площадью до 2 м2 с фрамугой, москитными сетк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203-9057-1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входные пластиковые, однопольные с замками, ручк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3-02-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ладки стен из:кирпич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3-20-0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отдельных участков стен из кирпича наружных: средней слож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3-25-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аллоконстр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2-018-0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внутренних поверхностей наружных стен, цементно-известковым или цементным раствором по камню и бетону когда остальные поверхности не отштукатуриваются: улучшенн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емой поверхн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06-0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25-0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: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емой поверхн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25-0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: отко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емой поверхн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20-0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: с лестн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монтированной поверхн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03-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: деревянных и из пластмассовых материа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интус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40-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11-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27-0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ры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35-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101-1497-20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доконные пластиковые, Альта профиль (или аналог) длина 6 метров, ширина 500 мм (Росс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20-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07-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1-050-0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откосов бумажно-слоистым пластиком или листами из синтетических материалов на кле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20-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14-0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ов с лесов до подготовленной поверхности: поливинилацетатн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Вывоз мусор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П1-3-3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. Прочие материалы, детали и конструк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П3-3-2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 самосвалами (работающими вне карьеров), расстояние перевозки 26 км класс груза 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46:00Z</dcterms:created>
  <dc:creator>Администратор</dc:creator>
  <dc:description/>
  <cp:keywords/>
  <dc:language>en-US</dc:language>
  <cp:lastModifiedBy>1</cp:lastModifiedBy>
  <cp:lastPrinted>2008-09-29T16:02:00Z</cp:lastPrinted>
  <dcterms:modified xsi:type="dcterms:W3CDTF">2008-09-29T13:04:00Z</dcterms:modified>
  <cp:revision>13</cp:revision>
  <dc:subject/>
  <dc:title>ТЕХНИЧЕСКОЕ ЗАДАНИЕ</dc:title>
</cp:coreProperties>
</file>