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 xml:space="preserve">ИЗВЕЩЕНИЕ № 1 от «01» октября 2008 г. О ПРОВЕДЕНИИ ЗАПРОСА КОТИРОВ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замену оконных блоков </w:t>
      </w:r>
    </w:p>
    <w:p>
      <w:pPr>
        <w:pStyle w:val="Normal"/>
        <w:jc w:val="center"/>
        <w:rPr/>
      </w:pPr>
      <w:r>
        <w:rPr>
          <w:b/>
          <w:sz w:val="28"/>
        </w:rPr>
        <w:t>в МДОУ «Детский сад № 10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е дошкольное образовательное учреждение «Детский сад № 106» г. Пер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4113. Г. Пермь, ул. Автозаводская, 39</w:t>
      </w:r>
    </w:p>
    <w:p>
      <w:pPr>
        <w:pStyle w:val="Normal"/>
        <w:rPr>
          <w:sz w:val="28"/>
        </w:rPr>
      </w:pPr>
      <w:r>
        <w:rPr>
          <w:sz w:val="28"/>
        </w:rPr>
        <w:t>Тел./факс: 255-34-90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lang w:val="en-US"/>
        </w:rPr>
        <w:t>dou</w:t>
      </w:r>
      <w:r>
        <w:rPr>
          <w:sz w:val="28"/>
        </w:rPr>
        <w:t>_106@</w:t>
      </w:r>
      <w:r>
        <w:rPr>
          <w:sz w:val="28"/>
          <w:lang w:val="en-US"/>
        </w:rPr>
        <w:t>mail</w:t>
      </w:r>
      <w:r>
        <w:rPr>
          <w:sz w:val="28"/>
        </w:rPr>
        <w:t>.ru</w:t>
      </w:r>
    </w:p>
    <w:p>
      <w:pPr>
        <w:pStyle w:val="Normal"/>
        <w:rPr>
          <w:sz w:val="28"/>
        </w:rPr>
      </w:pPr>
      <w:r>
        <w:rPr>
          <w:sz w:val="28"/>
        </w:rPr>
        <w:t>ответственный исполнитель: заведующий МДОУ Леуш Ольга Анатольевна</w:t>
      </w:r>
    </w:p>
    <w:p>
      <w:pPr>
        <w:pStyle w:val="Normal"/>
        <w:rPr>
          <w:sz w:val="28"/>
        </w:rPr>
      </w:pPr>
      <w:r>
        <w:rPr>
          <w:sz w:val="28"/>
        </w:rPr>
        <w:t>предусматривает осуществить за счёт средств местного бюджета</w:t>
      </w:r>
    </w:p>
    <w:p>
      <w:pPr>
        <w:pStyle w:val="Normal"/>
        <w:rPr>
          <w:sz w:val="28"/>
        </w:rPr>
      </w:pPr>
      <w:r>
        <w:rPr>
          <w:sz w:val="28"/>
        </w:rPr>
        <w:t>выполнение работ по замене оконных бло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 котировочной заявке приложи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окальный сметный расчё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ертификатов Пожарной безопасност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ертификатов Соответств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пии санитарно-гигиенических сертификатов на материалы, подлежащие данному виду сертификац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пии  сертификатов Пожарной безопасности, сертификатов Соответствия, санитарно-гигиенических сертификатов должны быть приложены на всю номенклатуру оборудования и материалов, указанных в техническом задании, кроме изделий не подлежащих обязательной сертификации, что должно быть подтверждено справкой предприятия-изготовителя или уполномоченного на то органа.</w:t>
      </w:r>
    </w:p>
    <w:p>
      <w:pPr>
        <w:pStyle w:val="Normal"/>
        <w:rPr/>
      </w:pPr>
      <w:r>
        <w:rPr>
          <w:b/>
          <w:sz w:val="28"/>
        </w:rPr>
        <w:t>Требования к «Участникам »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Для юридических лиц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свидетельства о постановке на учёт в налоговом органе юридического лица по месту нахождения на территории Российской Федерации (ИНН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свидетельства о внесения записи в Единый Государственный Реестр юридических лиц (ОГРН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ля юридических лиц, зарегистрированных до 1 июля 2002 г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се прилагаемые к Заявке копии должны, заверены «Участником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Для индивидуальных предпринимателей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постановке на учёт в налоговом органе физического лица по месту жительства на территории Российской Федерации (ИНН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внесении записи в Единый Государственный Реестр индивидуальных предпринимателе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 (Для индивидуальных предпринимателей, зарегистрированный до 1 января 2004 г.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пия информационного письма об учёте в Территориальном Органе Федеральной Службы Государственной статисти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се прилагаемые к Заявке копии должны быть заверены «Участник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ребования к локальному сметному расчё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окальный сметный расчёт должен быть выполнен в соответствии с техническим заданием и Сборниками Территориальных Единичных Расценок, утверждённых Администрацией Пермской обла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няемые коэффициенты инфляции должны соответствовать периоду проведения конкурс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чина накладных расходов  и сметной прибыли в локальном сметном расчёте должна соответствовать видам выполняемых работ, согласно МДС 81-33.2004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локальном сметном расчёте должны быть чётко указаны позиции, по которым берутся разные величины накладных расходов и сметной прибыли в зависимости от видов рабо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основанное снижение цены в локальном сметном расчёте ведёт к отклонению в заяв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ы, с не учтёнными сборниками ТЕР, предъявляются отдельным разделом в текущих цен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ы должны быть выполнены в соответствии с нормами пожарной безопасности.</w:t>
      </w:r>
    </w:p>
    <w:p>
      <w:pPr>
        <w:pStyle w:val="Normal"/>
        <w:rPr>
          <w:sz w:val="28"/>
        </w:rPr>
      </w:pPr>
      <w:r>
        <w:rPr>
          <w:sz w:val="28"/>
        </w:rPr>
        <w:t>При проведении работ должна быть обеспеченна сохранность электрических сетей, коммуникаций и другого имущества «Заказчи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есто выполнения работ: </w:t>
      </w:r>
      <w:r>
        <w:rPr>
          <w:b/>
          <w:sz w:val="28"/>
        </w:rPr>
        <w:t>614113,</w:t>
      </w:r>
      <w:r>
        <w:rPr>
          <w:sz w:val="28"/>
        </w:rPr>
        <w:t xml:space="preserve"> </w:t>
      </w:r>
      <w:r>
        <w:rPr>
          <w:b/>
          <w:sz w:val="28"/>
        </w:rPr>
        <w:t xml:space="preserve">г. Пермь, ул. Автозаводская 39, </w:t>
      </w:r>
    </w:p>
    <w:p>
      <w:pPr>
        <w:pStyle w:val="Normal"/>
        <w:rPr>
          <w:sz w:val="28"/>
        </w:rPr>
      </w:pPr>
      <w:r>
        <w:rPr>
          <w:b/>
          <w:sz w:val="28"/>
        </w:rPr>
        <w:t>здание МДОУ «Детский сад № 106»</w:t>
      </w:r>
    </w:p>
    <w:p>
      <w:pPr>
        <w:pStyle w:val="Normal"/>
        <w:rPr>
          <w:sz w:val="28"/>
        </w:rPr>
      </w:pPr>
      <w:r>
        <w:rPr>
          <w:sz w:val="28"/>
        </w:rPr>
        <w:t>Сроки выполнения работ: 4</w:t>
      </w:r>
      <w:r>
        <w:rPr>
          <w:b/>
          <w:sz w:val="28"/>
        </w:rPr>
        <w:t>0 дней со дня подписания муниципального контрак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ксимальная цена контракта: </w:t>
      </w:r>
      <w:r>
        <w:rPr>
          <w:b/>
          <w:sz w:val="28"/>
        </w:rPr>
        <w:t>до</w:t>
      </w:r>
      <w:r>
        <w:rPr>
          <w:sz w:val="28"/>
        </w:rPr>
        <w:t xml:space="preserve"> </w:t>
      </w:r>
      <w:r>
        <w:rPr>
          <w:b/>
          <w:sz w:val="28"/>
        </w:rPr>
        <w:t>400 000 ру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 гарантии: </w:t>
      </w:r>
      <w:r>
        <w:rPr>
          <w:b/>
          <w:sz w:val="28"/>
        </w:rPr>
        <w:t>не менее 36 меся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лата работ будет произведена безналичным перечислением денежных средств в течение 20 банковских дней на основании акта выполненных работ, счёта-фактуры, счё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случае Вашего согласия принять участие в поставках указанных товаров (работ, услуг), просим предоставить котировочную заявку с приложением всех вышеописанных документов, в письменной форме по вышеуказанному адресу до 12.00 часов местного времени 9 октября 2008 г. в кабинет заведующей Леуш Ольге Анатольевне. Заявки в форме электронного документа не рассматрива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на работ должна быть указана с учётом всех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 подписания муниципального контракта победителем – от 5 до 10 дней с момента подписания протокола рассмотрения и оценки котировочных заяв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МДОУ «Детский сад № 106» г. Перми                               О.А.Леу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п</w:t>
      </w:r>
    </w:p>
    <w:sectPr>
      <w:type w:val="nextPage"/>
      <w:pgSz w:w="12240" w:h="15840"/>
      <w:pgMar w:left="1134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7:00Z</dcterms:created>
  <dc:creator> </dc:creator>
  <dc:description/>
  <cp:keywords/>
  <dc:language>en-US</dc:language>
  <cp:lastModifiedBy>1</cp:lastModifiedBy>
  <cp:lastPrinted>2008-09-29T13:59:00Z</cp:lastPrinted>
  <dcterms:modified xsi:type="dcterms:W3CDTF">2008-09-29T11:00:00Z</dcterms:modified>
  <cp:revision>12</cp:revision>
  <dc:subject/>
  <dc:title>ИЗВЕЩЕНИЕ № 1 от «10» сентября 2008 г</dc:title>
</cp:coreProperties>
</file>