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30 сентя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Яркова В. В. </w:t>
        <w:tab/>
        <w:tab/>
        <w:t xml:space="preserve">- </w:t>
      </w:r>
      <w:r>
        <w:rPr/>
        <w:t>начальник отдела претензионно - исковой работы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24 от 23.09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62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>Предмет закупки: размещение в информационно-аналитическом печатном издании 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информационно-аналит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 xml:space="preserve">полноцветное печатное издание, специализирующееся на вопросах недвижимости; 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 печатного издания - не реже 2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2 500 экземпляров;</w:t>
      </w:r>
    </w:p>
    <w:p>
      <w:pPr>
        <w:pStyle w:val="Normal"/>
        <w:jc w:val="both"/>
        <w:rPr/>
      </w:pPr>
      <w:r>
        <w:rPr/>
        <w:t>5.</w:t>
        <w:tab/>
        <w:t>готовность предоставления  площади  размещения информационных материалов не менее 800 кв.см  в  одном выпуске издания;</w:t>
      </w:r>
    </w:p>
    <w:p>
      <w:pPr>
        <w:pStyle w:val="Normal"/>
        <w:jc w:val="both"/>
        <w:rPr/>
      </w:pPr>
      <w:r>
        <w:rPr/>
        <w:t>6.</w:t>
        <w:tab/>
        <w:t xml:space="preserve">наличие в печатном издании аналитической информации (динамика изменения цен </w:t>
        <w:br/>
        <w:t>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7.</w:t>
        <w:tab/>
        <w:t>стоимость 1 кв.см - не более 29 руб. 15 коп.  при условии предоставления  минимальной газетной площади  для размещения информационных материалов  не менее 800 кв.см;</w:t>
      </w:r>
    </w:p>
    <w:p>
      <w:pPr>
        <w:pStyle w:val="Normal"/>
        <w:jc w:val="both"/>
        <w:rPr/>
      </w:pPr>
      <w:r>
        <w:rPr/>
        <w:t>8.</w:t>
        <w:tab/>
        <w:t xml:space="preserve">территория  распространения печатного издания  -  город Пермь. 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4 от 23.09.2008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160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 см (руб.) 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15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162 000,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вар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5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ить муниципальный контракт на сумму 162 000,00 (сто шестьдесят две тысячи) рублей с участником размещения заказа, предложившим наименьшую цену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 – 19,95 рублей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 xml:space="preserve">ООО «Акварель» - </w:t>
      </w:r>
      <w:r>
        <w:rPr>
          <w:bCs/>
          <w:sz w:val="24"/>
          <w:szCs w:val="24"/>
        </w:rPr>
        <w:t>юридический адрес: 614000 г. Пермь, ул. Орджоникидзе, 14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29,0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>- ООО «Медиана»-</w:t>
      </w:r>
      <w:r>
        <w:rPr>
          <w:bCs/>
          <w:sz w:val="24"/>
          <w:szCs w:val="24"/>
        </w:rPr>
        <w:t xml:space="preserve"> юридический адрес: 614000 г. Пермь, ул. Орджоникидзе, 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Яркова В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9-29T18:36:00Z</cp:lastPrinted>
  <dcterms:modified xsi:type="dcterms:W3CDTF">2008-09-30T05:18:00Z</dcterms:modified>
  <cp:revision>164</cp:revision>
  <dc:subject/>
  <dc:title>18</dc:title>
</cp:coreProperties>
</file>