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  <w:lang w:val="en-US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30 сентября 2008 г.</w:t>
      </w:r>
    </w:p>
    <w:p>
      <w:pPr>
        <w:pStyle w:val="TextBody"/>
        <w:spacing w:lineRule="exact" w:line="36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   - и.о. заместителя начальника департамента - начальника управления по распоряжению муниципальным 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Яркова В. В. </w:t>
        <w:tab/>
        <w:tab/>
        <w:t xml:space="preserve">- </w:t>
      </w:r>
      <w:r>
        <w:rPr/>
        <w:t>начальник отдела претензионно - исковой работы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изготовлению и размещению на рекламных конструкциях баннеров с информационными материалам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/>
        <w:t>Извещение № 25 от 23.09.2008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172 289,10 рубл</w:t>
      </w:r>
      <w:r>
        <w:rPr>
          <w:rFonts w:eastAsia="Times New Roman" w:cs="Times New Roman" w:ascii="Times New Roman" w:hAnsi="Times New Roman"/>
          <w:szCs w:val="20"/>
        </w:rPr>
        <w:t xml:space="preserve">ей. </w:t>
      </w:r>
    </w:p>
    <w:p>
      <w:pPr>
        <w:pStyle w:val="Normal"/>
        <w:jc w:val="both"/>
        <w:rPr/>
      </w:pPr>
      <w:r>
        <w:rPr/>
        <w:t xml:space="preserve">Предмет закупки: изготовление и размещение на рекламных конструкциях баннеров с информационными материалами департамента имущественных отношений администрации города Перми, в том числе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80"/>
        <w:gridCol w:w="3285"/>
      </w:tblGrid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ннеров</w:t>
            </w:r>
            <w:r>
              <w:rPr>
                <w:lang w:val="en-US"/>
              </w:rPr>
              <w:t xml:space="preserve"> (</w:t>
            </w:r>
            <w:r>
              <w:rPr/>
              <w:t>шт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Максимальная цена (руб.)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баннеров на рекламных конструкциях в период с 01.10.2008 </w:t>
            </w:r>
          </w:p>
          <w:p>
            <w:pPr>
              <w:pStyle w:val="Normal"/>
              <w:jc w:val="both"/>
              <w:rPr/>
            </w:pPr>
            <w:r>
              <w:rPr/>
              <w:t>до 30.11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2 289</w:t>
            </w:r>
            <w:r>
              <w:rPr/>
              <w:t>,10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ранение 7 (семи) баннеров на складских площадях в период с 01.12.2008 </w:t>
              <w:br/>
              <w:t>до 31.12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 289,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хнические требования к рекламным конструкциям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наименование и размеры рекламных конструкций - отдельно стоящие  щитовые рекламные конструкции размером 3х6 м; </w:t>
      </w:r>
    </w:p>
    <w:p>
      <w:pPr>
        <w:pStyle w:val="Normal"/>
        <w:jc w:val="both"/>
        <w:rPr/>
      </w:pPr>
      <w:r>
        <w:rPr/>
        <w:t xml:space="preserve">2. места установки рекламных конструкций - по согласованию с Заказчиком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ях о проведении запроса котировок № 25 от 23.09.2008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289,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вигатель торговл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ладимирова Л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289,1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170 000,00 (сто семьдесят тысяч) рублей с участником размещения заказа, предложившим наименьшую цену на услуги по изготовлению и размещению на рекламных конструкциях баннеров с информационными материалами департамента имущественных отношений администрации города Перми – ООО «Двигатель торговли» -</w:t>
      </w:r>
      <w:r>
        <w:rPr>
          <w:bCs/>
        </w:rPr>
        <w:t xml:space="preserve"> адрес: 614000 г. Пермь,                     ул. 2-я Сорокинская, 65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знать участником заказа, предложившим лучшие условия по цене контракта после цены, предложенной победителем </w:t>
      </w:r>
      <w:r>
        <w:rPr/>
        <w:t>- ИП Владимирову Л. В. -</w:t>
      </w:r>
      <w:r>
        <w:rPr>
          <w:bCs/>
        </w:rPr>
        <w:t xml:space="preserve"> адрес: 614000 г. Пермь, ул. Пушкина, 13 – 153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Ларин С. М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>_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Яркова В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Бояршинова И.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8-09-29T18:44:00Z</cp:lastPrinted>
  <dcterms:modified xsi:type="dcterms:W3CDTF">2008-09-29T12:54:00Z</dcterms:modified>
  <cp:revision>163</cp:revision>
  <dc:subject/>
  <dc:title>18</dc:title>
</cp:coreProperties>
</file>