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4                                                                                                                   от 30 сентябр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Предмет котировочного запроса</w:t>
      </w:r>
      <w:r>
        <w:rPr>
          <w:sz w:val="24"/>
          <w:szCs w:val="24"/>
        </w:rPr>
        <w:t>: на предоставление услуги по записи пациентов на пр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по записи пациентов на пр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требования к Исполните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ежемесячно, с момента подписания муниципального контракта  по 31.12.2008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контракта: 297757 руб. (Двести девяносто семь тысяч семьсот пятьдесят семь  рублей) 00 копе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7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757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1.  Признать котировочную заявку </w:t>
      </w:r>
      <w:r>
        <w:rPr>
          <w:sz w:val="22"/>
          <w:szCs w:val="22"/>
        </w:rPr>
        <w:t xml:space="preserve">ООО «Центр обработки данных» </w:t>
      </w:r>
      <w:r>
        <w:rPr>
          <w:sz w:val="24"/>
          <w:szCs w:val="24"/>
        </w:rPr>
        <w:t>соответствующую требованиям, установленным в извещении о проведении запроса котировок. Котировочную заявку ООО «Сван» признать несоответствующую требованиям технического задания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2"/>
          <w:szCs w:val="22"/>
        </w:rPr>
        <w:t>297 700,00</w:t>
      </w:r>
      <w:r>
        <w:rPr>
          <w:sz w:val="24"/>
          <w:szCs w:val="24"/>
        </w:rPr>
        <w:t xml:space="preserve"> (Двести девяносто семь тысяч семьсот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Пермский край г.Пермь Бульвар Гагарина,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5906075283 /КПП 5906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нковские реквизиты:р/с № 40 702 810500000001699 в АКБ «ПЕРМЬ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30101810200000000756 в ГРКЦ ГУЦБ по Пермской области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8(342) 263-11-36</w:t>
      </w:r>
    </w:p>
    <w:p>
      <w:pPr>
        <w:pStyle w:val="Normal"/>
        <w:rPr/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USER</cp:lastModifiedBy>
  <cp:lastPrinted>2008-08-25T12:25:00Z</cp:lastPrinted>
  <dcterms:modified xsi:type="dcterms:W3CDTF">2008-09-30T05:31:00Z</dcterms:modified>
  <cp:revision>17</cp:revision>
  <dc:subject/>
  <dc:title>Муниципальное управление здравоохранения Администрации   г</dc:title>
</cp:coreProperties>
</file>