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55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ставке, монтажу и пуско-наладочным работам аттракциона «Круговой обзор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культуры «Парк культуры и отдых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30» сент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4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оставку и установку программного обеспечения для комитета социальной защиты на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609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                             Буклак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:                                Федоровцева И.М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                                    Чазова Е.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культуры «Парк культуры и отдыха»</w:t>
      </w:r>
    </w:p>
    <w:p>
      <w:pPr>
        <w:pStyle w:val="Normal"/>
        <w:jc w:val="both"/>
        <w:rPr/>
      </w:pPr>
      <w:r>
        <w:rPr/>
        <w:t>Руководитель:  директор Соловков Александр Васильевич</w:t>
      </w:r>
    </w:p>
    <w:p>
      <w:pPr>
        <w:pStyle w:val="Normal"/>
        <w:jc w:val="both"/>
        <w:rPr/>
      </w:pPr>
      <w:r>
        <w:rPr/>
        <w:t>Адрес: г. Пермь, ул. Маршала Рыбалко, 106</w:t>
      </w:r>
    </w:p>
    <w:p>
      <w:pPr>
        <w:pStyle w:val="Normal"/>
        <w:jc w:val="both"/>
        <w:rPr/>
      </w:pPr>
      <w:r>
        <w:rPr/>
        <w:t>Телефон: (342) 255-67-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Поставка, монтаж и пуско-наладочные работы аттракциона «Круговой обзор» для муниципального учреждения культуры «Парк культуры и отдых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20 666 456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ттракцион», 353680, г. Ейск, ул. К. Либкнехта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Отказать в допуске к участию в открытом аукционе следующему участнику размещения  заказа: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ттрак-цион», 353680, г. Ейск, ул. К. Ли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ехта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7 разд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размещения заказа предоставлены недостоверные сведения в части указания срока гарантии на работы по монтажу и пуско-наладке аттракциона «Круговой обзор» в «Сведениях о качестве сопутствующих работ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«г» части 1 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й устав не содержит листов, определяющих полномочия руководи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овк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33:00Z</dcterms:created>
  <dc:creator>ump15</dc:creator>
  <dc:description/>
  <dc:language>en-US</dc:language>
  <cp:lastModifiedBy>ump19</cp:lastModifiedBy>
  <cp:lastPrinted>2008-09-30T13:24:00Z</cp:lastPrinted>
  <dcterms:modified xsi:type="dcterms:W3CDTF">2008-09-30T07:34:00Z</dcterms:modified>
  <cp:revision>4</cp:revision>
  <dc:subject/>
  <dc:title>ПРОТОКОЛ № 01/03-07</dc:title>
</cp:coreProperties>
</file>