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6</w:t>
      </w:r>
      <w:r>
        <w:rPr>
          <w:caps/>
          <w:sz w:val="24"/>
          <w:szCs w:val="26"/>
        </w:rPr>
        <w:t>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 xml:space="preserve"> производство работ по монтажу  системы вентиляции спортивного зал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30» сентября 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кимова Евгения Гавриловна –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Производство работ по монтажу системы вентиляции спортивного зала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8  от  18.09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371 658, 25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й ремонт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 дня следующего за днем подписания контракта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 итогам работы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работ: путем безналичного перечисления денежных средств по окончании производства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ЭРО-ЛТ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9402,4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, зарегистрированным под № 21 ООО «АЭРО-ЛТД»»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ЭРО-ЛТД», как предложивших наиболее низкую цену контракта ( ст. 47, п. 2  № 94-ФЗ от 21.07.2005 г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г. Пермь, ул. Ленина, 6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614990, г. Пермь, ул. Хлебозаводская, 2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u w:val="single"/>
        </w:rPr>
        <w:t xml:space="preserve">  319402 рубля  4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к Протоколу № 6 от 30.09.08 г.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ЭРО-ЛТ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9402, 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000,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Л.А. Тихомир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08-09-30T12:03:00Z</cp:lastPrinted>
  <dcterms:modified xsi:type="dcterms:W3CDTF">2008-09-30T06:05:00Z</dcterms:modified>
  <cp:revision>26</cp:revision>
  <dc:subject/>
  <dc:title/>
</cp:coreProperties>
</file>