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4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color w:val="000000"/>
        </w:rPr>
        <w:t xml:space="preserve">по определению победителя для заключения муниципального контракта на выполнение научно-практической работы </w:t>
      </w:r>
      <w:r>
        <w:rPr/>
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29» 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 xml:space="preserve">   11 часов 20 минут</w:t>
        <w:br/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4 по вскрытию конвертов с заявками на участие в открытом конкурсе по определению победителя для заключения муниципального контракта на </w:t>
      </w:r>
      <w:r>
        <w:rPr>
          <w:color w:val="000000"/>
        </w:rPr>
        <w:t xml:space="preserve">выполнение научно-практической работы </w:t>
      </w:r>
      <w:r>
        <w:rPr/>
        <w:t>«Определение налогового потенциала по поступлению земельного налога в бюджет города Перми на среднесрочную перспективу (2009-2011 гг.)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  <w:t xml:space="preserve">                           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                         Карпачевская Римма Игоревна </w:t>
      </w:r>
    </w:p>
    <w:p>
      <w:pPr>
        <w:pStyle w:val="Normal"/>
        <w:tabs>
          <w:tab w:val="clear" w:pos="708"/>
          <w:tab w:val="left" w:pos="6585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  <w:lang w:val="en-US"/>
        </w:rPr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                                          Чазова Елена Константи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начальника департамента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-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 xml:space="preserve">Определение победителя для заключения муниципального контракта на </w:t>
      </w:r>
      <w:r>
        <w:rPr>
          <w:i/>
          <w:color w:val="000000"/>
          <w:sz w:val="22"/>
          <w:szCs w:val="22"/>
        </w:rPr>
        <w:t xml:space="preserve">выполнение научно-практической работы </w:t>
      </w:r>
      <w:r>
        <w:rPr>
          <w:i/>
          <w:sz w:val="22"/>
          <w:szCs w:val="22"/>
        </w:rPr>
        <w:t xml:space="preserve">«Определение налогового потенциала по поступлению земельного налога в бюджет города Перми на среднесрочную перспективу (2009-2011 гг.)»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Начальная (максимальная)  цена контракта – </w:t>
      </w:r>
      <w:r>
        <w:rPr>
          <w:color w:val="000000"/>
          <w:sz w:val="22"/>
          <w:szCs w:val="22"/>
        </w:rPr>
        <w:t>1 300 000 рублей, в том числ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этап работ –  не более  80% от общей стоимости контракт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 этап работ –  не более  20% от общей стоимости контракта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;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выполнения работ- с момента подписания муниципального контрак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выполнения: не более 180 календарных дней, выполнение работ производится поэтапно (1 </w:t>
      </w:r>
      <w:r>
        <w:rPr>
          <w:color w:val="000000"/>
          <w:sz w:val="22"/>
          <w:szCs w:val="22"/>
          <w:u w:val="single"/>
        </w:rPr>
        <w:t>этап работ</w:t>
      </w:r>
      <w:r>
        <w:rPr>
          <w:color w:val="000000"/>
          <w:sz w:val="22"/>
          <w:szCs w:val="22"/>
        </w:rPr>
        <w:t xml:space="preserve"> – не более 70 календарных дней после заключения муниципального контракта, </w:t>
      </w:r>
      <w:r>
        <w:rPr>
          <w:color w:val="000000"/>
          <w:sz w:val="22"/>
          <w:szCs w:val="22"/>
          <w:u w:val="single"/>
        </w:rPr>
        <w:t>2 этап работ</w:t>
      </w:r>
      <w:r>
        <w:rPr>
          <w:color w:val="000000"/>
          <w:sz w:val="22"/>
          <w:szCs w:val="22"/>
        </w:rPr>
        <w:t xml:space="preserve"> – не более 110 календарных дней, после завершения 1 этапа работ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ритерии оценки заявок: 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1.</w:t>
      </w:r>
      <w:r>
        <w:rPr/>
        <w:t xml:space="preserve"> </w:t>
      </w:r>
      <w:r>
        <w:rPr>
          <w:i/>
          <w:sz w:val="22"/>
          <w:szCs w:val="22"/>
        </w:rPr>
        <w:t>Квалификация участника конкурс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Срок выполнения рабо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Цена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62 (159) от «26» августа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6» августа 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не присутствовали участники размещения заказ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азовой Еленой Константиновно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и документы об участнике размещения заказа, подавшем заявку на участие в конкурсе, предусмотренные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квалификация участника конкурса, цена контракта, срок выполнения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Title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редседатель комиссии</w:t>
        <w:tab/>
        <w:tab/>
        <w:tab/>
        <w:t xml:space="preserve">                                                                 О.И.Буклакова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  <w:t xml:space="preserve">                                                                 Р.И. Карпачевская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 xml:space="preserve">                                                                И.М. Федоровцева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ветственный секретарь комиссии                                                                                 Е.К. Чаз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  <w:tab/>
        <w:t xml:space="preserve">                                                                Е.В. Вострецов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8:00Z</dcterms:created>
  <dc:creator>ump15</dc:creator>
  <dc:description/>
  <dc:language>en-US</dc:language>
  <cp:lastModifiedBy>ump19</cp:lastModifiedBy>
  <cp:lastPrinted>2008-09-29T12:31:00Z</cp:lastPrinted>
  <dcterms:modified xsi:type="dcterms:W3CDTF">2008-09-29T10:19:00Z</dcterms:modified>
  <cp:revision>34</cp:revision>
  <dc:subject/>
  <dc:title>ПРОТОКОЛ № 01/03-07</dc:title>
</cp:coreProperties>
</file>