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  <w:t>(краткое наименование предмета закупк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4"/>
          <w:szCs w:val="14"/>
        </w:rPr>
        <w:t xml:space="preserve"> </w:t>
      </w:r>
      <w:r>
        <w:rPr>
          <w:b w:val="false"/>
          <w:i/>
          <w:caps w:val="false"/>
          <w:smallCaps w:val="false"/>
          <w:sz w:val="14"/>
          <w:szCs w:val="14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4"/>
        </w:rPr>
      </w:pPr>
      <w:r>
        <w:rPr>
          <w:b w:val="false"/>
          <w:i/>
          <w:caps w:val="false"/>
          <w:smallCaps w:val="false"/>
          <w:sz w:val="20"/>
          <w:szCs w:val="1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</w:t>
        <w:tab/>
        <w:t xml:space="preserve">                                      «30 » сентября 2008года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Акбулякова Т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Normal"/>
        <w:rPr/>
      </w:pPr>
      <w:r>
        <w:rPr>
          <w:sz w:val="24"/>
          <w:szCs w:val="24"/>
        </w:rPr>
        <w:t>Предоставление услуги по записи пациентов на прием (извещение № 40 от 17.09.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.09.2008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99 562 руб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муниципальный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дробная информация о характеристиках услуги приведена в Техническом задании (Приложение № 1 к Извещению о проведении запроса котировок № 40 от 17.09.2008г.)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 Собственная территория Исполнителя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 07.10.2008г. – 31.12.2008г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услуги является неизменной на время действия муниципального контракта и должна включать в себя все расходы, в т.ч. налоги (в т.ч. НДС), сборы и другие обязательны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 Оплата услуги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Аванс в размере 30% ежемесячно в срок до 10-го числа текущего месяца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кончательный расчет ежемесячно в срок до 10-го числа месяца , следующего за отчетным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 котировочные заяв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3106"/>
        <w:gridCol w:w="284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562 руб. 00 коп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562 руб. 00 коп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10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ва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б-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 562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                 Акбулякова Т.П.</w:t>
            </w: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Леонтьева Л.С.</w:t>
            </w: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alex</cp:lastModifiedBy>
  <cp:lastPrinted>2008-08-18T11:35:00Z</cp:lastPrinted>
  <dcterms:modified xsi:type="dcterms:W3CDTF">2008-09-30T08:40:00Z</dcterms:modified>
  <cp:revision>24</cp:revision>
  <dc:subject/>
  <dc:title>ПРОТОКОЛ ОЦЕНКИ И СОПОСТАВЛЕНИЯ ЗАЯВОК НА УЧАСТИЕ В КОНКУРСЕ </dc:title>
</cp:coreProperties>
</file>