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выполнение капитального ремонта помещ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4"/>
          <w:szCs w:val="14"/>
        </w:rPr>
      </w:pPr>
      <w:r>
        <w:rPr>
          <w:b w:val="false"/>
          <w:i/>
          <w:caps w:val="false"/>
          <w:smallCaps w:val="false"/>
          <w:sz w:val="14"/>
          <w:szCs w:val="14"/>
        </w:rPr>
        <w:t>(краткое наименование предмета закупк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4"/>
          <w:szCs w:val="14"/>
        </w:rPr>
        <w:t xml:space="preserve"> </w:t>
      </w:r>
      <w:r>
        <w:rPr>
          <w:b w:val="false"/>
          <w:i/>
          <w:caps w:val="false"/>
          <w:smallCaps w:val="false"/>
          <w:sz w:val="14"/>
          <w:szCs w:val="14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4"/>
        </w:rPr>
      </w:pPr>
      <w:r>
        <w:rPr>
          <w:b w:val="false"/>
          <w:i/>
          <w:caps w:val="false"/>
          <w:smallCaps w:val="false"/>
          <w:sz w:val="20"/>
          <w:szCs w:val="1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</w:t>
        <w:tab/>
        <w:t xml:space="preserve">                                      «30 » сентября 2008года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Акбулякова Т.П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.А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Терехова Ю.М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капитального ремонта помещений (цокольный этаж)  поликлиники № 1 МУЗ «ГДКБ № 18» (Извещение № 41 от 17.09.2008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7.09.2008г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99 123 руб. 60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муниципального бюджета г.Перми (</w:t>
      </w:r>
      <w:r>
        <w:rPr>
          <w:sz w:val="24"/>
          <w:szCs w:val="24"/>
        </w:rPr>
        <w:t>программа ПРП «Качественное здравоохранение»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41 от 17.09.2008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г.Пермь, ул. Коммунистическая, 109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место  выполнения работ, место оказания услу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  В течение 45-ти календарных дней с момента подписания муниципального контракта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работ должна быть указана с учетом следующих расходов: хранение, транспортные расходы, уплата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. Оплата работ будет произведена безналичным перечислением  денежных средств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30% в течение 5-ти рабочих дней после заключения муниципального контракта;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70% в течение 10-ти дней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При этом 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4 (Четыре) котировочные заявк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108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87"/>
        <w:gridCol w:w="3149"/>
        <w:gridCol w:w="2888"/>
      </w:tblGrid>
      <w:tr>
        <w:trPr>
          <w:tblHeader w:val="true"/>
          <w:trHeight w:val="97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1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-Т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571 руб.62 коп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трой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000 руб. 00 коп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1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лерон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208 руб. 11 коп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нус»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 руб. 00 коп.</w:t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.1.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10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595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(для физического лица)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ования принятого решения о несоответствии </w:t>
            </w:r>
          </w:p>
          <w:p>
            <w:pPr>
              <w:pStyle w:val="Normal"/>
              <w:jc w:val="center"/>
              <w:rPr/>
            </w:pPr>
            <w:r>
              <w:rPr/>
              <w:t>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-Т»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е соответствие требованиям, установленным в Извещении о проведении запроса котировок (ст.47 п.3 94-ФЗ от 21 июля 2005 года), а именно: в структуре предложенной цены не указаны все требуемые расходы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Колерон» и составила 446 208 руб. 11 коп. (Четыреста сорок шесть тысяч двести восемь рублей 11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Колер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Пермь, б-р Гагарина, 74-3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6 208 руб. 11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КамаСтро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, г.Пермь, ул. Газеты Звезды, 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 000 руб. 00 коп.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                 Акбулякова Т.П.</w:t>
            </w:r>
            <w:r>
              <w:rPr>
                <w:i/>
                <w:sz w:val="14"/>
                <w:szCs w:val="14"/>
              </w:rPr>
              <w:t xml:space="preserve">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Леонтьева Л.С.</w:t>
            </w:r>
            <w:r>
              <w:rPr>
                <w:i/>
                <w:sz w:val="14"/>
                <w:szCs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                Мурав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                 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alex</cp:lastModifiedBy>
  <cp:lastPrinted>2008-09-30T11:23:00Z</cp:lastPrinted>
  <dcterms:modified xsi:type="dcterms:W3CDTF">2008-09-30T08:40:00Z</dcterms:modified>
  <cp:revision>37</cp:revision>
  <dc:subject/>
  <dc:title>ПРОТОКОЛ ОЦЕНКИ И СОПОСТАВЛЕНИЯ ЗАЯВОК НА УЧАСТИЕ В КОНКУРСЕ </dc:title>
</cp:coreProperties>
</file>