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30 от 30.09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ники туристической поездки (далее – поездка) – дети, находящиеся в социально-опасном положении в возрасте от 10 до 14 лет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я поездки в дни осенних каникул в г. Киров. Программа предусмотрена на  3 дня/2 ночи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живание: гостиница, размещение в 3- 4 – х. - местн. номерах, удобства на этаже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тание 3- разовое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скурсионная программа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126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треча, проводы на автобусе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126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ая обзорная экскурсия «город в 6 веках» с посещением мужского Успенского Трифонова монастыря с заходом в собор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126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зей им. К.Э. Циолковского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126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ятская кунсткам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126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ная изб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126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зей народные промыслы Вятки – Дымковская игрушка, изделия из соломки, бересты, капокорня, кружева. Встреча с мастерицей Дымковской игрушки – рассказ о дымковской игрушке и показ лепки из гли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126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тер – класс по росписи игрушки. Мастерица покажет и расскажет, как расписывать изделие. Ребята по своей фантазии распишут и возьмут его с собой в подарок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126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брика по производству игрушек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126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тическая экскурс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126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зей А.Грин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126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удожественный муз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126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зей Салтыкова – Щедрин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Количество путевок 19 штук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В стоимость путевки входит: проезд в плацкартном вагоне в обе стороны, проживание, питание, экскурсионная программ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Исполнитель организует бесплатную поездку для двоих руководителей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 Заказчик обязан назначить двоих руководителей программы;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Место общего сбора утверждается Заказчиком при заключении муниципального контракт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 Заказчик обеспечивает явку участников к месту общего сбора;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Заказчик представляет Исполнителю списки участников поездки не менее чем за 2 дня до даты отправле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3. Услуги должны быть оказаны не позднее 10.11.2008 года.</w:t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MGDT" w:hAnsi="AMGDT" w:cs="AMGDT"/>
    </w:rPr>
  </w:style>
  <w:style w:type="character" w:styleId="WW8Num15z0">
    <w:name w:val="WW8Num15z0"/>
    <w:qFormat/>
    <w:rPr>
      <w:rFonts w:ascii="AMGDT" w:hAnsi="AMGDT" w:cs="AMGDT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AMGDT" w:hAnsi="AMGDT" w:cs="AMGDT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MGDT" w:hAnsi="AMGDT" w:cs="AMGDT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MGDT" w:hAnsi="AMGDT" w:cs="AMGDT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MGDT" w:hAnsi="AMGDT" w:cs="AMGDT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48:00Z</dcterms:created>
  <dc:creator/>
  <dc:description/>
  <cp:keywords/>
  <dc:language>en-US</dc:language>
  <cp:lastModifiedBy>lf_ovsjannikova</cp:lastModifiedBy>
  <cp:lastPrinted>2008-09-30T14:32:00Z</cp:lastPrinted>
  <dcterms:modified xsi:type="dcterms:W3CDTF">2008-09-30T08:32:00Z</dcterms:modified>
  <cp:revision>43</cp:revision>
  <dc:subject/>
  <dc:title/>
</cp:coreProperties>
</file>