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0"/>
        </w:rPr>
        <w:t xml:space="preserve">№ </w:t>
      </w:r>
      <w:r>
        <w:rPr>
          <w:sz w:val="20"/>
        </w:rPr>
        <w:t>30 от 30.09.2008 г.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 xml:space="preserve">                                    </w:t>
      </w:r>
      <w:r>
        <w:rPr>
          <w:szCs w:val="24"/>
        </w:rPr>
        <w:t xml:space="preserve">ПРОЕКТ МУНИЦИПАЛЬНОГО КОНТРАКТА №_________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г. Пермь</w:t>
        <w:tab/>
        <w:tab/>
        <w:tab/>
        <w:tab/>
        <w:tab/>
        <w:tab/>
        <w:tab/>
        <w:tab/>
        <w:tab/>
        <w:t xml:space="preserve">                        «___» _______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митет социальной защиты населения администрации города Перми, именуемый в дальнейшем Заказчик, в лице председателя комитета Полковниковой Ольги Сергеевны, действующей на основании Положения, с одной стороны и _________________, именуемый в дальнейшем Исполнитель в лице_____________, действующего на основании ______, с другой стороны, именуемые в дальнейшем Стороны на основании решения котировочной комиссии (протокол № _____ от ______2008 г.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мет контракта</w:t>
      </w:r>
    </w:p>
    <w:p>
      <w:pPr>
        <w:pStyle w:val="Style14"/>
        <w:tabs>
          <w:tab w:val="clear" w:pos="708"/>
          <w:tab w:val="left" w:pos="3600" w:leader="none"/>
        </w:tabs>
        <w:spacing w:before="0" w:after="0"/>
        <w:ind w:left="32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0"/>
          <w:szCs w:val="20"/>
        </w:rPr>
        <w:t>Ис</w:t>
      </w:r>
      <w:r>
        <w:rPr>
          <w:bCs/>
          <w:sz w:val="20"/>
          <w:szCs w:val="20"/>
        </w:rPr>
        <w:t>полнитель в рамках</w:t>
      </w:r>
      <w:r>
        <w:rPr>
          <w:sz w:val="20"/>
          <w:szCs w:val="20"/>
        </w:rPr>
        <w:t xml:space="preserve"> реализации п. 4.3 мероприятий по социальной поддержке населения на 2008 – 2010 гг., утвержденных приказом комитета социальной защиты населения администрации города Перми № 83 от 27.12.2007 года, обязуется оказать услуги по организации туристической поездки в г. Киров (далее - услуги).</w:t>
      </w:r>
    </w:p>
    <w:p>
      <w:pPr>
        <w:pStyle w:val="Heading6"/>
        <w:numPr>
          <w:ilvl w:val="1"/>
          <w:numId w:val="7"/>
        </w:numPr>
        <w:spacing w:before="0" w:after="0"/>
        <w:ind w:left="360" w:right="96" w:hanging="360"/>
        <w:jc w:val="both"/>
        <w:rPr/>
      </w:pPr>
      <w:r>
        <w:rPr>
          <w:b w:val="false"/>
          <w:sz w:val="20"/>
          <w:szCs w:val="20"/>
        </w:rPr>
        <w:t>Заказчик обязуется оплатить оказанные услуги за счет средств бюджета г. Перми.</w:t>
      </w:r>
    </w:p>
    <w:p>
      <w:pPr>
        <w:pStyle w:val="Style14"/>
        <w:numPr>
          <w:ilvl w:val="5"/>
          <w:numId w:val="3"/>
        </w:numPr>
        <w:tabs>
          <w:tab w:val="clear" w:pos="708"/>
          <w:tab w:val="left" w:pos="3600" w:leader="none"/>
          <w:tab w:val="left" w:pos="4140" w:leader="none"/>
        </w:tabs>
        <w:spacing w:before="0" w:after="280"/>
        <w:ind w:left="4140" w:right="99" w:hanging="360"/>
        <w:rPr>
          <w:sz w:val="20"/>
          <w:szCs w:val="20"/>
        </w:rPr>
      </w:pPr>
      <w:r>
        <w:rPr>
          <w:b/>
          <w:sz w:val="20"/>
          <w:szCs w:val="20"/>
        </w:rPr>
        <w:t>Обязанность Сторон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1. Исполнитель обязуется: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2.1.1. оказать услуг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ехническим заданием (Приложение 1), являющиеся неотъемлемой частью контракта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2.1.2. оказать услуги в срок с «__» _______ 2008 года по «__» _______ 2008 года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2. Заказчик вправе: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right="96" w:firstLine="360"/>
        <w:jc w:val="both"/>
        <w:rPr/>
      </w:pPr>
      <w:r>
        <w:rPr>
          <w:sz w:val="20"/>
          <w:szCs w:val="20"/>
        </w:rPr>
        <w:t>2.2.1. контролировать ход выполнения Исполнителем муниципального заказа.</w:t>
      </w:r>
    </w:p>
    <w:p>
      <w:pPr>
        <w:pStyle w:val="Style14"/>
        <w:tabs>
          <w:tab w:val="clear" w:pos="708"/>
          <w:tab w:val="left" w:pos="180" w:leader="none"/>
          <w:tab w:val="left" w:pos="540" w:leader="none"/>
          <w:tab w:val="left" w:pos="720" w:leader="none"/>
        </w:tabs>
        <w:spacing w:before="0" w:after="0"/>
        <w:ind w:right="96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2.в случае непредставления или несвоевременного представления Исполнителем </w:t>
      </w:r>
      <w:r>
        <w:rPr>
          <w:sz w:val="20"/>
        </w:rPr>
        <w:t xml:space="preserve">акта сдачи-приемки оказанных услуг (далее – акт) </w:t>
      </w:r>
      <w:r>
        <w:rPr>
          <w:sz w:val="20"/>
          <w:szCs w:val="20"/>
        </w:rPr>
        <w:t>или неподписания либо несвоевременного подписания Исполнителем данного документа соответственно не оплачивать услуги Исполнителя либо перенести срок оплаты на соответствующе время просрочки Исполнителя по представлению и/или подписанию акта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3.Заказчик обязуется: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2.3.1.своевременно и в надлежащем объеме оплатить услуги Исполнителю в порядке и размере, указанном в разделе 3 контракта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2.3.2. назначить и направить руководителей программы. Руководители программы по окончанию поездки составляют содержательный отчет и реестр лиц, получивших данные услуги.</w:t>
      </w:r>
    </w:p>
    <w:p>
      <w:pPr>
        <w:pStyle w:val="Style14"/>
        <w:numPr>
          <w:ilvl w:val="0"/>
          <w:numId w:val="6"/>
        </w:numPr>
        <w:spacing w:before="280" w:after="280"/>
        <w:ind w:left="720" w:right="99" w:hanging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Цена контракта и порядок расчетов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1. Стоимость контракта составляет ________(_________________________) рублей.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2. Заказчик по безналичному расчету производит предварительную оплату в размере 30% в течение 10 банковских дней со дня представления Исполнителем счета.</w:t>
      </w:r>
    </w:p>
    <w:p>
      <w:pPr>
        <w:pStyle w:val="Style14"/>
        <w:spacing w:before="0" w:after="0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3.3 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 и предъявления счета-фактуры.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4. Обязательства Исполнителя по контракту считаются исполненными в полном объеме с момента подписания Сторонами акта.</w:t>
      </w:r>
    </w:p>
    <w:p>
      <w:pPr>
        <w:pStyle w:val="Style11"/>
        <w:spacing w:lineRule="auto" w:line="24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 Акт, указанный в п. 2.2.2. контракта, представляется Заказчику Исполнителем в течение 3 рабочих дней после окончания срока, указанного в п. 2.1.2 контракт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1. За неисполнение либо ненадлежащее исполнения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 обстоятельства, которые должны быть подтверждены документально.</w:t>
      </w:r>
    </w:p>
    <w:p>
      <w:pPr>
        <w:pStyle w:val="Normal"/>
        <w:jc w:val="both"/>
        <w:rPr/>
      </w:pPr>
      <w:r>
        <w:rPr>
          <w:sz w:val="20"/>
          <w:szCs w:val="20"/>
        </w:rPr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,  предусмотренных контрактом в целом или отдельных его условий.</w:t>
      </w:r>
    </w:p>
    <w:p>
      <w:pPr>
        <w:pStyle w:val="Normal"/>
        <w:jc w:val="both"/>
        <w:rPr/>
      </w:pPr>
      <w:r>
        <w:rPr>
          <w:sz w:val="20"/>
          <w:szCs w:val="20"/>
        </w:rPr>
        <w:t>4.4. В случае отказа Исполнителя в пределах срока действия контракта от его исполнения, а также при досрочном расторжении контракта по соглашению Сторон, внесённая Заказчиком сумма подлежит возврату Исполнителем на лицевой счёт Заказчика в течение пяти банковских дней с момента отказа от исполнения или расторжения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4.5. В случае, если Исполнитель не обеспечил (частично или полностью) оказание услуг, указанных в п.1.1. контракта, он уплачивает Заказчику штраф в размере 10% от стоимости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6. В случае просрочки исполнения Заказчиком обязательства по оплате услуг Исполнителя, Заказчик уплачивает Исполнителю неустойку в размере одной трехсотой действующей на день ее уплаты ставки рефинансирования Центрального банка РФ за каждый день просрочки, при этом, исполнение санкций не освобождает его от исполнения принятых на себя обязательст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контрак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Контракт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Заключительные полож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>
          <w:sz w:val="20"/>
          <w:szCs w:val="20"/>
        </w:rPr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6.4. Все возможные претензии рассматриваются в течение 30 дней со дня пол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5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>
          <w:sz w:val="20"/>
          <w:szCs w:val="20"/>
        </w:rPr>
        <w:t>6.6.Неотъемлемой частью контракта являются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 «Техническое задание»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 «Экскурсионная программ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реквизиты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</w:tr>
      <w:tr>
        <w:trPr>
          <w:trHeight w:val="100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______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от _________ 2008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ическое задание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ники туристической поездки (далее – поездка) – дети, находящиеся в социально-опасном положении в возрасте от 10 до 14 лет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рганизация поездки в дни осенних каникул в г. Киров. Программа предусмотрена на  3 дня/2 ноч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живание: гостиница, размещение в 3- 4 – х. - местн. номерах, удобства на этаже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итание 3- разовое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курсионная программа: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треча, проводы на автобусе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ская обзорная экскурсия «город в 6 веках» с посещением мужского Успенского Трифонова монастыря с заходом в собор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ей им. К.Э. Циолковского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ятская кунсткамера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ная изба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ей народные промыслы Вятки – Дымковская игрушка, изделия из соломки, бересты, капокорня, кружева. Встреча с мастерицей Дымковской игрушки – рассказ о дымковской игрушке и показ лепки из глины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тер – класс по росписи игрушки. Мастерица покажет и расскажет, как расписывать изделие. Ребята по своей фантазии распишут и возьмут его с собой в подарок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брика по производству игрушек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тическая экскурсия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ей А.Грина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удожественный музей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ей Салтыкова – Щедрин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Количество путевок 19 штук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В стоимость путевки входит: проезд в плацкартном вагоне в обе стороны, проживание, питание, экскурсионная программ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 Исполнитель организует бесплатную поездку для двоих руководителей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Заказчик обеспечивает двоих руководителей программы: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О __________________________________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О __________________________________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Место общего сбора________________________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. Заказчик обеспечивает явку участников к месту общего сбора;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Заказчик представляет Исполнителю списки участников поездки не менее чем за 2 дня до даты отправлени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3.Услуги должны быть оказаны с «___» ________ 2008 года по «____» __________ 2008 года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от _________ 2008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курсионная программ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едставляется победителем запроса котировок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5">
    <w:name w:val="WW8Num5z5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16:00Z</dcterms:created>
  <dc:creator>lf_ovsjannikova</dc:creator>
  <dc:description/>
  <cp:keywords/>
  <dc:language>en-US</dc:language>
  <cp:lastModifiedBy>lf_ovsjannikova</cp:lastModifiedBy>
  <cp:lastPrinted>2008-09-30T14:31:00Z</cp:lastPrinted>
  <dcterms:modified xsi:type="dcterms:W3CDTF">2008-09-30T08:32:00Z</dcterms:modified>
  <cp:revision>80</cp:revision>
  <dc:subject/>
  <dc:title>ПРОЕКТ</dc:title>
</cp:coreProperties>
</file>