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8 от 30 сентября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и по организации туристического похода в один их исторических городов Пермского края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Юхова Галина Василь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42) 212 14 68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оказание услуги по организации туристического похода в городе Кунгуре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 000,00 (Сто пятьдесят тысяч рублей) 00 копеек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Цена остается фиксированной и измен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С момента заключения муниципального контракта и не позднее 01.12.2008 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контракта включает в себя расходы на оплату труда специалистов, все налоги и сборы, таможенные пошлины, выплаченные или подлежащие выплате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ул. Сибирская,15 каб.48 или 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06.10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Заседание котировочной комиссии 07.10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3 проекта муниципального контракта (Приложение 3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02.09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17:00Z</dcterms:created>
  <dc:creator>SI_Shabalina</dc:creator>
  <dc:description/>
  <cp:keywords/>
  <dc:language>en-US</dc:language>
  <cp:lastModifiedBy>lf_ovsjannikova</cp:lastModifiedBy>
  <cp:lastPrinted>2008-09-30T14:44:00Z</cp:lastPrinted>
  <dcterms:modified xsi:type="dcterms:W3CDTF">2008-09-30T08:44:00Z</dcterms:modified>
  <cp:revision>171</cp:revision>
  <dc:subject/>
  <dc:title/>
</cp:coreProperties>
</file>