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28 от 30.09.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разработке типового проектного решения приспособления объектов с учетом доступности для маломобильных категорий населения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</w:rPr>
      </w:pPr>
      <w:r>
        <w:rPr>
          <w:rFonts w:cs="Courier New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0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0"/>
          <w:lang w:val="en-US"/>
        </w:rPr>
        <w:t>gorodperm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 оказать услуги по организации туристического похода в городе Кунгуре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Стоимость услуг, предлагаемых нами к оказанию, составляет _________________________ и включает расходы: на оплату труда специалистов, питание, организацию всех мероприятий, на приобретение расходных материалов, расходы по оплате налогов и другие обязательные платежи, связанные с оказанием услуг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99" w:hanging="0"/>
        <w:jc w:val="both"/>
        <w:rPr/>
      </w:pPr>
      <w:r>
        <w:rPr>
          <w:sz w:val="20"/>
          <w:szCs w:val="20"/>
        </w:rPr>
        <w:t>Сроки и условия оплаты услуги:  Заказчик по безналичному расчету производит предварительную оплату в размере 30% в течение 10 банковских дней со дня представления Исполнителем счета с момента заключения контракта.</w:t>
      </w:r>
    </w:p>
    <w:p>
      <w:pPr>
        <w:pStyle w:val="Style16"/>
        <w:spacing w:before="0" w:after="0"/>
        <w:ind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>Окончательная оплата оказанных услуг производится Заказчиком путем перечисления денежных средств на расчетный счет Исполнителя в течение 10 (десяти) банковских дней с момента подписания обеими Сторонами акта сдачи-приемки оказанных услуг и предъявления счета-фактуры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lf_ovsjannikova</cp:lastModifiedBy>
  <cp:lastPrinted>2008-09-30T12:48:00Z</cp:lastPrinted>
  <dcterms:modified xsi:type="dcterms:W3CDTF">2008-09-30T06:48:00Z</dcterms:modified>
  <cp:revision>41</cp:revision>
  <dc:subject/>
  <dc:title>Приложение 2</dc:title>
</cp:coreProperties>
</file>