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8 от 30.09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частники туристического похода – дети – инвалиды, способные самостоятельно передвигаться в возрасте от 11 до 15 лет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сполнитель обязан организовать туристический поход (далее – поход) в городе Кунгуре;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В рамках похода Исполнителем должны быть предусмотрены следующие услуги: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поход должен быть рассчитан на 2 дня (с субботы на воскресенье); 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наличие комфортабельного автобуса, предусмотренного не менее чем на 45 человек;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роживания в гостинице или пансионате в 2-х - 4-х местных номерах с удобствами (туалет, душ) в номере;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итания в течение всего похода в гостинице или пансионате, в котором будет организовано проживание;</w:t>
      </w:r>
    </w:p>
    <w:p>
      <w:pPr>
        <w:pStyle w:val="ConsNormal"/>
        <w:widowControl/>
        <w:ind w:left="360" w:right="0" w:firstLine="34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ация питания в 1 день - трехразовое питание;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питания во 2 день – двухразовое питание (завтрак, обед);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наличие экскурсовода в автобусе на протяжении всего маршрута;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организация следующих мероприятий в течение похода:</w:t>
      </w:r>
    </w:p>
    <w:p>
      <w:pPr>
        <w:pStyle w:val="ConsNormal"/>
        <w:widowControl/>
        <w:ind w:left="1260" w:right="0" w:hanging="19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 элементами туризма (организация костра, приготовление горячей пищи на костре совместно с участниками похода). Во время проведения данного мероприятия необходимо организовать развлекательную программу (музыка, конкурсы и т.п.). Победителей необходимо награждать призами (сувениры, происхождение которых город, где организован поход);</w:t>
      </w:r>
    </w:p>
    <w:p>
      <w:pPr>
        <w:pStyle w:val="ConsNormal"/>
        <w:widowControl/>
        <w:ind w:left="1260" w:right="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ация спортивного мероприятия с учетом категории участников (в помещении). Во время проведения мероприятия должен быть ведущий развлекательной программы. Победителей необходимо награждать призами (сувениры, происхождение которых город, где организован поход);</w:t>
      </w:r>
    </w:p>
    <w:p>
      <w:pPr>
        <w:pStyle w:val="ConsNormal"/>
        <w:widowControl/>
        <w:tabs>
          <w:tab w:val="clear" w:pos="708"/>
          <w:tab w:val="left" w:pos="1260" w:leader="none"/>
        </w:tabs>
        <w:ind w:left="1260" w:right="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- организация музыкально-танцевального мероприятия (дискотека, караоке)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ация экскурсии в кунгурскую ледяную пещеру, на конезавод;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Исполнитель несет все расходы, связанные с выполнением муниципального контракта и организацией пох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. Место общего сбора утверждается Заказчиком при заключении муниципального контракт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. Заказчик обеспечивает явку участников туристического похода к месту общего сбора.</w:t>
      </w:r>
    </w:p>
    <w:p>
      <w:pPr>
        <w:pStyle w:val="ConsNormal"/>
        <w:widowControl/>
        <w:ind w:left="360" w:right="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сполнитель организует бесплатную поездку для двоих руководителей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6. Заказчик обязан направить двух руководителей программы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7. Заказчик представляет списки участников похода не менее чем за 2 дня до даты отправления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8. Услуги должны быть оказаны не позднее 01.11.2008 года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09-05T15:31:00Z</cp:lastPrinted>
  <dcterms:modified xsi:type="dcterms:W3CDTF">2008-09-30T08:39:00Z</dcterms:modified>
  <cp:revision>37</cp:revision>
  <dc:subject/>
  <dc:title/>
</cp:coreProperties>
</file>