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28 от 30.09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>Ис</w:t>
      </w:r>
      <w:r>
        <w:rPr>
          <w:bCs/>
          <w:sz w:val="20"/>
          <w:szCs w:val="20"/>
        </w:rPr>
        <w:t>полнитель в рамках</w:t>
      </w:r>
      <w:r>
        <w:rPr>
          <w:sz w:val="20"/>
          <w:szCs w:val="20"/>
        </w:rPr>
        <w:t xml:space="preserve"> реализации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 обязуется на оказание услуги по организации туристического похода в городе Кунгуре (далее - услуги).</w:t>
      </w:r>
    </w:p>
    <w:p>
      <w:pPr>
        <w:pStyle w:val="Heading6"/>
        <w:numPr>
          <w:ilvl w:val="1"/>
          <w:numId w:val="5"/>
        </w:numPr>
        <w:spacing w:before="0" w:after="0"/>
        <w:ind w:left="360" w:right="96" w:hanging="36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2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1. Исполнитель обязуется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1.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ехническим заданием (Приложение 1), являющиеся неотъемлемой частью контракт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2. оказать услуги в срок с «__» _______ 2008 года по «__» _______ 2008 год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ab/>
        <w:t>2.2. Заказчик вправе: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firstLine="360"/>
        <w:jc w:val="both"/>
        <w:rPr/>
      </w:pPr>
      <w:r>
        <w:rPr>
          <w:sz w:val="20"/>
          <w:szCs w:val="20"/>
        </w:rPr>
        <w:t>2.2.1. контролировать ход выполнения Исполнителем муниципального заказа.</w:t>
      </w:r>
    </w:p>
    <w:p>
      <w:pPr>
        <w:pStyle w:val="Style14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before="0" w:after="0"/>
        <w:ind w:right="96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в случае непредставления или несвоевременного представления Исполнителем </w:t>
      </w:r>
      <w:r>
        <w:rPr>
          <w:sz w:val="20"/>
        </w:rPr>
        <w:t xml:space="preserve">акта сдачи-приемки оказанных услуг (далее – акт) </w:t>
      </w:r>
      <w:r>
        <w:rPr>
          <w:sz w:val="20"/>
          <w:szCs w:val="20"/>
        </w:rPr>
        <w:t>или неподписания либо несвоевременного подписания Исполнителем данного документа соответственно не оплачивать услуги Исполнителя либо перенести срок оплаты на соответствующе время просрочки Исполнителя по представлению и/или подписанию акта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3.Заказчик обязуется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ab/>
        <w:t xml:space="preserve"> 2.3.1.своевременно и в надлежащем объеме оплатить услуги Исполнителю в порядке и размере, указанном в разделе 3 контракт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2. назначить и направить руководителей программы. Руководители программы по окончанию поездки составляют содержательный отчет и реестр лиц, получивших данные услуги.</w:t>
      </w:r>
    </w:p>
    <w:p>
      <w:pPr>
        <w:pStyle w:val="Style14"/>
        <w:numPr>
          <w:ilvl w:val="0"/>
          <w:numId w:val="4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. 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представления Исполнителем счета с момента заключения контракта.</w:t>
      </w:r>
    </w:p>
    <w:p>
      <w:pPr>
        <w:pStyle w:val="Style14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и предъявления счета-фактуры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4. Обязательства Исполнителя по контракту считаются исполненными в полном объеме с момента подписания Сторонами акта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Акт, указанный в п. 2.2.2 контракта, представляется Заказчику Исполнителем в течение 3 рабочих дней после окончания срока, указанного в п. 2.1.2 контракт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, предусмотренных  контрактом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оказание услуг, указанных в п.1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6.Неотъемлемой частью контракта являю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 «Техническое задание»;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иложение 2 «Программа туристического поход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____________ / ____________________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частники туристического похода – дети – инвалиды, способные самостоятельно передвигаться в возрасте от 11 до 15 лет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Исполнитель обязан организовать туристический поход (далее – поход) в городе Кунгуре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В рамках похода Исполнителем должны быть предусмотрены следующие услуги: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поход должен быть рассчитан на 2 дня (с субботы на воскресенье); 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наличие комфортабельного автобуса, предусмотренного не менее чем на 45 человек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проживания в гостинице или пансионате в 2-х - 4-х местных номерах с удобствами (туалет, душ) в номере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питания в течение всего похода в гостинице или пансионате, в котором будет организовано проживание;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рганизация питания в 1 день - трехразовое питание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питания во 2 день – двухразовое питание (завтрак, обед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наличие экскурсовода в автобусе на протяжении всего маршрута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следующих мероприятий в течение похода: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элементами туризма (организация костра, приготовление горячей пищи на костре совместно с участниками похода). Во время проведения данного мероприятия необходимо организовать развлекательную программу (музыка, конкурсы и т.п.). Победителей необходимо награждать призами (сувениры, происхождение которых город, где организован поход)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спортивного мероприятия с учетом категории участников (в помещении). Во время проведения мероприятия должен быть ведущий развлекательной программы. Победителей необходимо награждать призами (сувениры, происхождение которых город, где организован поход)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музыкально-танцевального мероприятия (дискотека, караоке)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экскурсии в кунгурскую ледяную пещеру, на конезав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нитель несет все расходы, связанные с выполнением муниципального контракта и организацией поход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5. Исполнитель организует бесплатную поездку для двоих руководителей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6. Заказчик обеспечивает двоих руководителей программы: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О __________________________________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О __________________________________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7.Место общего сбора ________________________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8.Заказчик обеспечивает явку участников к месту  общего сбор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9.Заказчик представляет списки участников поездки не менее за 2 дня до даты отправления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Услуги должны быть оказаны с «___» ________ 2008 года по «____» __________ 2008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туристического пох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7-04T14:40:00Z</cp:lastPrinted>
  <dcterms:modified xsi:type="dcterms:W3CDTF">2008-09-30T08:40:00Z</dcterms:modified>
  <cp:revision>76</cp:revision>
  <dc:subject/>
  <dc:title>ПРОЕКТ</dc:title>
</cp:coreProperties>
</file>