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организации работы спортивной площадки на 4 квартал 2008 года по адресу: г. Пермь, ул. Н.Островского,68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ул. Н.Островского,68 (извещение № 106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 ул. Н.Островского,68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ул. Н.Островского, 6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пятов Денис Александ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ачев Александр Пет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Бояршинов Дмитрий Александрович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Сыропятов Денис Александрович</w:t>
      </w:r>
      <w:r>
        <w:rPr>
          <w:bCs/>
          <w:kern w:val="2"/>
          <w:sz w:val="24"/>
          <w:szCs w:val="26"/>
        </w:rPr>
        <w:t xml:space="preserve"> и составила 20 22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ыропятов Денис Александрович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Льва Шатрова, 14-28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293 87 58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0 22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ояршинов Дмитрий Александрович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Пермский край, пос. Сокол, в/ч 40383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 293 81 98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20 225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0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пятов Денис 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шинов Дмитрий 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14:00Z</dcterms:created>
  <dc:creator>Петрухина ВА</dc:creator>
  <dc:description/>
  <cp:keywords/>
  <dc:language>en-US</dc:language>
  <cp:lastModifiedBy>us2051</cp:lastModifiedBy>
  <cp:lastPrinted>2008-09-30T11:14:00Z</cp:lastPrinted>
  <dcterms:modified xsi:type="dcterms:W3CDTF">2008-09-30T05:17:00Z</dcterms:modified>
  <cp:revision>3</cp:revision>
  <dc:subject/>
  <dc:title>ПРОТОКОЛ № 55</dc:title>
</cp:coreProperties>
</file>