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</w:t>
      </w:r>
      <w:r>
        <w:rPr/>
        <w:t xml:space="preserve"> </w:t>
      </w:r>
      <w:r>
        <w:rPr>
          <w:b w:val="false"/>
          <w:sz w:val="24"/>
          <w:szCs w:val="24"/>
        </w:rPr>
        <w:t>Чкалова,44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Чкалова,44 (извещение № 125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 ул. Чкалова,44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Чкалова,4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Эдуард Александ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уркина Ольга Владими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 Андрей Игор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Винокуров Эдуард Александрович </w:t>
      </w:r>
      <w:r>
        <w:rPr>
          <w:bCs/>
          <w:kern w:val="2"/>
          <w:sz w:val="24"/>
          <w:szCs w:val="26"/>
        </w:rPr>
        <w:t xml:space="preserve">и составила 20 23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нокуров Эдуард Александро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Клары Цеткин, 31-12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02 80 58 653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3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урмистров Андрей Игоревич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Маршала Рыбалко, 39-1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252 58 31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0 233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Эдуард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 Андрей Игор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10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5:10:00Z</dcterms:modified>
  <cp:revision>2</cp:revision>
  <dc:subject/>
  <dc:title>ПРОТОКОЛ № 55</dc:title>
</cp:coreProperties>
</file>