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12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организации работы спортивной площадки на 4 квартал 2008 года по адресу: г. Пермь, Серебрянский проезд, 9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казчик – администрация Свердлов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30» сентябр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рбах С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овоселова И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Игнатьев А.О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Тарновецкая Е.П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ind w:left="357" w:firstLine="540"/>
        <w:rPr/>
      </w:pPr>
      <w:r>
        <w:rPr/>
        <w:t>Организация работы спортивной площадки на 4 квартал 2008 года по адресу: г. Пермь, Серебрянский проезд, 9 (извещение № 126 от  22  сентября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22  сентября  2008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 20 235 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 Организация работы спортивной площадки на 4 квартал 2008 года по адресу: г. Пермь, Серебрянский проезд, 9 в соответствии с характеристиками, указанными в приложении № 1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2  Сроки оказания услуг: с момента заключения муниципального контракта по 31 декабря 2008 года.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Место оказания услуг: г. Пермь, Серебрянский проезд, 9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4 Цена в рублях с учетом затрат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  Оплата оказанных услуг производится в период действия контракта  ежемесячно, равными долями в течение 10  банковских дней с момента предъявления  заказчику следующих документов: акта о приемке-сдаче услуг, ежемесячного отчета, журнала учета посещаемости занятий, счет - фактуры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тов Геннадий Сергеевич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9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 Валентин Васильевич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7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8.1. Отклонить котировочную заявку Федотова Геннадия Сергеевича Прокофьева в соответствии с ч.3 ст.47 Федерального закона № 94-ФЗ (не соответствие требованиям, установленным в извещении о проведении запроса котировок, не указаны сведения о включенных расходах)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Третьяков Валентин Васильевич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 xml:space="preserve">19700 </w:t>
      </w:r>
      <w:r>
        <w:rPr>
          <w:bCs/>
          <w:kern w:val="2"/>
          <w:sz w:val="24"/>
          <w:szCs w:val="26"/>
        </w:rPr>
        <w:t xml:space="preserve">руб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ретьяков Валентин Васильевич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00, г. Пермь, ул. Уинская, 42-60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тел 265 64 87,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6"/>
        </w:rPr>
      </w:pPr>
      <w:r>
        <w:rPr>
          <w:sz w:val="24"/>
          <w:szCs w:val="26"/>
        </w:rPr>
        <w:t xml:space="preserve">19700 </w:t>
      </w:r>
      <w:r>
        <w:rPr>
          <w:bCs/>
          <w:kern w:val="2"/>
          <w:sz w:val="24"/>
          <w:szCs w:val="26"/>
        </w:rPr>
        <w:t>руб.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Марбах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гнатьев А.О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lang w:val="en-US"/>
        </w:rPr>
      </w:pPr>
      <w:r>
        <w:rPr/>
        <w:t>от «30» сентября  2008 г. № 125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260"/>
        <w:gridCol w:w="3240"/>
        <w:gridCol w:w="1260"/>
        <w:gridCol w:w="2520"/>
      </w:tblGrid>
      <w:tr>
        <w:trPr>
          <w:tblHeader w:val="true"/>
          <w:trHeight w:val="322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97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 Валентин Василь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 7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тов Геннадий Серге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в соответствии с ч.3 ст.47 Федерального закона № 94-Ф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Марбах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гнатьев А.О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4:53:00Z</dcterms:created>
  <dc:creator>Петрухина ВА</dc:creator>
  <dc:description/>
  <cp:keywords/>
  <dc:language>en-US</dc:language>
  <cp:lastModifiedBy>us2051</cp:lastModifiedBy>
  <cp:lastPrinted>2008-08-13T10:57:00Z</cp:lastPrinted>
  <dcterms:modified xsi:type="dcterms:W3CDTF">2008-09-30T04:53:00Z</dcterms:modified>
  <cp:revision>2</cp:revision>
  <dc:subject/>
  <dc:title>ПРОТОКОЛ № 55</dc:title>
</cp:coreProperties>
</file>