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2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рганизации работы спортивной площадки на 4 квартал 2008 года по адресу: г. Пермь, Серебрянский проезд, 9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работы спортивной площадки на 4 квартал 2008 года по адресу: г. Пермь, Серебрянский проезд, 9а (извещение № 127 от  22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20 235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работы спортивной площадки на 4 квартал 2008 года по адресу: г. Пермь, Серебрянский проезд, 9а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Серебрянский проезд, 9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ова Наталья Герман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чих Валерий Геннад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7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Зрячих Валерий Геннадьевич </w:t>
      </w:r>
      <w:r>
        <w:rPr>
          <w:bCs/>
          <w:kern w:val="2"/>
          <w:sz w:val="24"/>
          <w:szCs w:val="26"/>
        </w:rPr>
        <w:t xml:space="preserve">и составила 19 700 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рячих Валерий Геннадьевич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оловьева, 11-10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 245 01 03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9 7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четова Наталья Германовна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чтовый адрес: 614000, г. Пермь, ул. Карпинского, 29-15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тел 227 29 31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9 900 руб.</w:t>
      </w:r>
      <w:r>
        <w:rPr>
          <w:color w:val="FF0000"/>
          <w:sz w:val="24"/>
        </w:rPr>
        <w:tab/>
      </w:r>
    </w:p>
    <w:p>
      <w:pPr>
        <w:pStyle w:val="Normal"/>
        <w:spacing w:lineRule="auto" w:line="360"/>
        <w:jc w:val="center"/>
        <w:rPr>
          <w:bCs/>
          <w:color w:val="FF0000"/>
          <w:kern w:val="2"/>
          <w:sz w:val="24"/>
          <w:szCs w:val="26"/>
        </w:rPr>
      </w:pPr>
      <w:r>
        <w:rPr>
          <w:bCs/>
          <w:color w:val="FF0000"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30» сентября  2008 г. № 12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ячих Валерий Геннад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ова Наталья Герм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48:00Z</dcterms:created>
  <dc:creator>Петрухина ВА</dc:creator>
  <dc:description/>
  <cp:keywords/>
  <dc:language>en-US</dc:language>
  <cp:lastModifiedBy>us2051</cp:lastModifiedBy>
  <cp:lastPrinted>2008-08-13T10:57:00Z</cp:lastPrinted>
  <dcterms:modified xsi:type="dcterms:W3CDTF">2008-09-30T04:48:00Z</dcterms:modified>
  <cp:revision>2</cp:revision>
  <dc:subject/>
  <dc:title>ПРОТОКОЛ № 55</dc:title>
</cp:coreProperties>
</file>