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2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организации работы спортивной площадки на 4 квартал 2008 года по адресу: г. Пермь, ул. Народовольческая, 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30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бах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гнатьев А.О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Тарновецкая Е.П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рганизация работы спортивной площадки на 4 квартал 2008 года по адресу: г. Пермь, ул. Народовольческая, 4 (извещение № 129 от  22  сен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2  сентября 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 20 235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Организация работы спортивной площадки на 4 квартал 2008 года по адресу: г. Пермь,</w:t>
      </w:r>
      <w:r>
        <w:rPr/>
        <w:t xml:space="preserve"> </w:t>
      </w:r>
      <w:r>
        <w:rPr>
          <w:sz w:val="24"/>
          <w:szCs w:val="24"/>
        </w:rPr>
        <w:t>ул. Народовольческая, 4 в соответствии с характеристиками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с момента заключения муниципального контракта по 31 декабря 2008 года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оказания услуг: г. Пермь, ул. Народовольческая, 4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оказанных услуг 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: акта о приемке-сдаче услуг, ежемесячного отчета, журнала учета посещаемости занятий, счет - фактур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кин Григорий Феликсо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 Иван Игоре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илов Сергей Владимиро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Горбунов Иван Игоревич </w:t>
      </w:r>
      <w:r>
        <w:rPr>
          <w:bCs/>
          <w:kern w:val="2"/>
          <w:sz w:val="24"/>
          <w:szCs w:val="26"/>
        </w:rPr>
        <w:t xml:space="preserve">и составила 20 200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бунов Иван Игоревич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 Большевистская, 133-4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тел 8 912 78 41 524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20 200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дилов Сергей Владимирович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Почтовый адрес: 614012, г. Пермь, ул. Свиязева, 6-38,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тел 8 902 83 66 543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    </w:t>
      </w:r>
      <w:r>
        <w:rPr>
          <w:sz w:val="24"/>
        </w:rPr>
        <w:t>20 215 руб.</w:t>
      </w:r>
      <w:r>
        <w:rPr>
          <w:color w:val="FF0000"/>
          <w:sz w:val="24"/>
        </w:rPr>
        <w:tab/>
      </w:r>
    </w:p>
    <w:p>
      <w:pPr>
        <w:pStyle w:val="Normal"/>
        <w:spacing w:lineRule="auto" w:line="360"/>
        <w:jc w:val="center"/>
        <w:rPr>
          <w:bCs/>
          <w:color w:val="FF0000"/>
          <w:kern w:val="2"/>
          <w:sz w:val="24"/>
          <w:szCs w:val="26"/>
        </w:rPr>
      </w:pPr>
      <w:r>
        <w:rPr>
          <w:bCs/>
          <w:color w:val="FF0000"/>
          <w:kern w:val="2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lang w:val="en-US"/>
        </w:rPr>
      </w:pPr>
      <w:r>
        <w:rPr/>
        <w:t>от «30» сентября  2008 г. № 12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3240"/>
        <w:gridCol w:w="1260"/>
        <w:gridCol w:w="252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 Иван Игор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илов Сергей Владими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2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4:33:00Z</dcterms:created>
  <dc:creator>Петрухина ВА</dc:creator>
  <dc:description/>
  <cp:keywords/>
  <dc:language>en-US</dc:language>
  <cp:lastModifiedBy>us2051</cp:lastModifiedBy>
  <cp:lastPrinted>2008-08-13T10:57:00Z</cp:lastPrinted>
  <dcterms:modified xsi:type="dcterms:W3CDTF">2008-09-30T04:33:00Z</dcterms:modified>
  <cp:revision>2</cp:revision>
  <dc:subject/>
  <dc:title>ПРОТОКОЛ № 55</dc:title>
</cp:coreProperties>
</file>