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12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организации работы спортивной площадки на 4 квартал 2008 года по адресу: г. Пермь, ул. Вижайская,16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казчик – администрация Свердловского района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30» сентябр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рбах С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овоселова И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Игнатьев А.О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Комиссаренко Л.Л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Тарновецкая Е.П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ind w:left="357" w:firstLine="540"/>
        <w:rPr/>
      </w:pPr>
      <w:r>
        <w:rPr/>
        <w:t>Организация работы спортивной площадки на 4 квартал 2008 года по адресу: г. Пермь, ул. Вижайская,16 (извещение № 130 от  22  сентября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22  сентября  2008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 20 235 руб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 Организация работы спортивной площадки на 4 квартал 2008 года по адресу: г. Пермь,</w:t>
      </w:r>
      <w:r>
        <w:rPr/>
        <w:t xml:space="preserve"> </w:t>
      </w:r>
      <w:r>
        <w:rPr>
          <w:sz w:val="24"/>
          <w:szCs w:val="24"/>
        </w:rPr>
        <w:t>ул. Вижайская,16</w:t>
      </w:r>
      <w:r>
        <w:rPr/>
        <w:t xml:space="preserve"> </w:t>
      </w:r>
      <w:r>
        <w:rPr>
          <w:sz w:val="24"/>
          <w:szCs w:val="24"/>
        </w:rPr>
        <w:t>в соответствии с характеристиками, указанными в приложении № 1 к извещению.</w:t>
      </w:r>
      <w:r>
        <w:rPr/>
        <w:t xml:space="preserve">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5.2  Сроки оказания услуг: с момента заключения муниципального контракта по 31 декабря 2008 года.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Место оказания услуг: г. Пермь, ул. Вижайская,16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4 Цена в рублях с учетом затрат на страхование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  Оплата оказанных услуг производится в период действия контракта  ежемесячно, равными долями в течение 10  банковских дней с момента предъявления  заказчику следующих документов: акта о приемке-сдаче услуг, ежемесячного отчета, журнала учета посещаемости занятий, счет - фактуры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и 3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три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Участник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ихин Михаил Юрьевич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22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унова Татьяна Александровн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23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теева Людмила Викторовн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22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4"/>
        </w:rPr>
        <w:t xml:space="preserve"> Лепихин Михаил Юрьевич </w:t>
      </w:r>
      <w:r>
        <w:rPr>
          <w:bCs/>
          <w:kern w:val="2"/>
          <w:sz w:val="24"/>
          <w:szCs w:val="26"/>
        </w:rPr>
        <w:t xml:space="preserve">и составила 20 220 руб.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 w:before="120" w:after="60"/>
        <w:ind w:left="110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Лепихин Михаил Юрьевич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Почтовый адрес: 614000, г. Пермь, ул. Солдатова, 4-34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тел 8 902 83 56 527,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20 220 руб.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атеева Людмила Викторовна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Почтовый адрес: 614000, г. Пермь, ул. Танкистов, 19-19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тел 8 912 48 38 207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     </w:t>
      </w:r>
      <w:r>
        <w:rPr>
          <w:sz w:val="24"/>
        </w:rPr>
        <w:t>20 225 руб.</w:t>
      </w:r>
      <w:r>
        <w:rPr>
          <w:color w:val="FF0000"/>
          <w:sz w:val="24"/>
        </w:rPr>
        <w:tab/>
      </w:r>
    </w:p>
    <w:p>
      <w:pPr>
        <w:pStyle w:val="Normal"/>
        <w:spacing w:lineRule="auto" w:line="360"/>
        <w:jc w:val="center"/>
        <w:rPr>
          <w:bCs/>
          <w:color w:val="FF0000"/>
          <w:kern w:val="2"/>
          <w:sz w:val="24"/>
          <w:szCs w:val="26"/>
        </w:rPr>
      </w:pPr>
      <w:r>
        <w:rPr>
          <w:bCs/>
          <w:color w:val="FF0000"/>
          <w:kern w:val="2"/>
          <w:sz w:val="24"/>
          <w:szCs w:val="26"/>
        </w:rPr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Марбах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гнатьев А.О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>
          <w:lang w:val="en-US"/>
        </w:rPr>
      </w:pPr>
      <w:r>
        <w:rPr/>
        <w:t>от «30» сентября  2008 г. № 129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28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260"/>
        <w:gridCol w:w="3240"/>
        <w:gridCol w:w="1260"/>
        <w:gridCol w:w="2520"/>
      </w:tblGrid>
      <w:tr>
        <w:trPr>
          <w:tblHeader w:val="true"/>
          <w:trHeight w:val="322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97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пихин Михаил Юрьевич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22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87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теева Людмила Викторовна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22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Марбах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гнатьев А.О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4:28:00Z</dcterms:created>
  <dc:creator>Петрухина ВА</dc:creator>
  <dc:description/>
  <cp:keywords/>
  <dc:language>en-US</dc:language>
  <cp:lastModifiedBy>us2051</cp:lastModifiedBy>
  <cp:lastPrinted>2008-08-13T10:57:00Z</cp:lastPrinted>
  <dcterms:modified xsi:type="dcterms:W3CDTF">2008-09-30T04:28:00Z</dcterms:modified>
  <cp:revision>2</cp:revision>
  <dc:subject/>
  <dc:title>ПРОТОКОЛ № 55</dc:title>
</cp:coreProperties>
</file>