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13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организации работы спортивной площадки на 4 квартал 2008 года по адресу: г. Пермь, ул. Серпуховская, 8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30» 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рбах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Игнатьев А.О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Тарновецкая Е.П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Организация работы спортивной площадки на 4 квартал 2008 года по адресу: г. Пермь, ул. Серпуховская, 8 (извещение № 132 от  22  сентя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2  сентября 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 20 235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 Организация работы спортивной площадки на 4 квартал 2008 года по адресу: г. Пермь,</w:t>
      </w:r>
      <w:r>
        <w:rPr/>
        <w:t xml:space="preserve"> </w:t>
      </w:r>
      <w:r>
        <w:rPr>
          <w:sz w:val="24"/>
          <w:szCs w:val="24"/>
        </w:rPr>
        <w:t>ул. Серпуховская, 8 в соответствии с характеристиками, указанными в приложении № 1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2  Сроки оказания услуг: с момента заключения муниципального контракта по 31 декабря 2008 года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Место оказания услуг: г. Пермь, ул. Серпуховская, 8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 Оплата оказанных услуг производится в период действия контракта  ежемесячно, равными долями в течение 10  банковских дней с момента предъявления  заказчику следующих документов: акта о приемке-сдаче услуг, ежемесячного отчета, журнала учета посещаемости занятий, счет - фактур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ицкая Марина Анатолье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остьянова Алевтина Василье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1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Севостьянова Алевтина Васильевна</w:t>
      </w:r>
      <w:r>
        <w:rPr>
          <w:bCs/>
          <w:kern w:val="2"/>
          <w:sz w:val="24"/>
          <w:szCs w:val="26"/>
        </w:rPr>
        <w:t xml:space="preserve"> и составила 20 100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sz w:val="24"/>
          <w:szCs w:val="24"/>
        </w:rPr>
        <w:t>Севостьянова Алевтина Васильевна</w:t>
      </w:r>
      <w:r>
        <w:rPr>
          <w:bCs/>
          <w:kern w:val="2"/>
          <w:sz w:val="24"/>
          <w:szCs w:val="26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Почтовый адрес: 614000, г. Пермь, ул. Нейвинская, 14-129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20 100 руб.</w:t>
      </w:r>
      <w:r>
        <w:rPr>
          <w:color w:val="FF0000"/>
          <w:sz w:val="24"/>
        </w:rPr>
        <w:tab/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ind w:left="74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льбицкая Марина Анатольевна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чтовый адрес: 614000, г. Пермь, ул.Макаренко, 16-18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тел 8 950 446 02 25,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20 200  руб.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гнатьев А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lang w:val="en-US"/>
        </w:rPr>
      </w:pPr>
      <w:r>
        <w:rPr/>
        <w:t>от «30» сентября  2008 г. № 13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3240"/>
        <w:gridCol w:w="1260"/>
        <w:gridCol w:w="252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остьянова Алевтина Васил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 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ицкая Марина Анатолье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 2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гнатьев А.О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4:22:00Z</dcterms:created>
  <dc:creator>Петрухина ВА</dc:creator>
  <dc:description/>
  <cp:keywords/>
  <dc:language>en-US</dc:language>
  <cp:lastModifiedBy>us2051</cp:lastModifiedBy>
  <cp:lastPrinted>2008-09-30T10:14:00Z</cp:lastPrinted>
  <dcterms:modified xsi:type="dcterms:W3CDTF">2008-09-30T04:22:00Z</dcterms:modified>
  <cp:revision>2</cp:revision>
  <dc:subject/>
  <dc:title>ПРОТОКОЛ № 55</dc:title>
</cp:coreProperties>
</file>