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подвальных помещений в здании администрации района по ул.Ленина, 8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30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1.2.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анин Э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>выполнение работ по текущему ремонту подвальных помещений в здании администрации района по ул.Ленина, 85 (извещение № 84 от 18 сентя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сентя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61 032, 29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5.1 Выполнение работ по текущему ремонту подвальных помещений в здании администрации района по ул.Ленина, 8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октябрь-ноябрь 2008г., 45 дней с момента подписания контракта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и 5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 373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20, 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1 032,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ртель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149, 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782, 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9181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Тону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376 782, 91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right="-186" w:firstLine="54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 ООО «Основа-Плюс»» и составила </w:t>
      </w:r>
      <w:r>
        <w:rPr>
          <w:sz w:val="24"/>
          <w:szCs w:val="26"/>
        </w:rPr>
        <w:t xml:space="preserve">395 020, 87 </w:t>
      </w:r>
      <w:r>
        <w:rPr>
          <w:sz w:val="24"/>
        </w:rPr>
        <w:t>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Тонус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Юридический адрес:614014, г.Пермь, ул.1905 года, 1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>Почтовый адрес: 614051, г.Пермь, ул.Уинская, 4б, 3 эт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(342) 294-02-36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 xml:space="preserve">376 782, 91 </w:t>
      </w:r>
      <w:r>
        <w:rPr>
          <w:bCs/>
          <w:kern w:val="2"/>
          <w:sz w:val="24"/>
          <w:szCs w:val="26"/>
        </w:rPr>
        <w:t>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 котировочной комиссии: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Normal"/>
              <w:ind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30» сентября 2008 г. № 6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  <w:t xml:space="preserve">         </w:t>
      </w: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72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260"/>
        <w:gridCol w:w="378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6 782, 9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61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highlight w:val="yellow"/>
              </w:rPr>
            </w:pPr>
            <w:r>
              <w:rPr/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5 020, 8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0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Гранд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96 373, 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тел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4 149, 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61 032, 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тировочной комиссии: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Косых Н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_________________ Быков В.И.</w:t>
            </w:r>
          </w:p>
          <w:p>
            <w:pPr>
              <w:pStyle w:val="Normal"/>
              <w:ind w:firstLine="708"/>
              <w:rPr/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(Фамилия, Имя, Отчество) 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Нохрин И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sz w:val="12"/>
                <w:szCs w:val="12"/>
              </w:rPr>
              <w:t>(Подпись)          (Фамилия, Имя, Отчеств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dc:language>en-US</dc:language>
  <cp:lastModifiedBy>Петрухина ВА</cp:lastModifiedBy>
  <cp:lastPrinted>2008-09-30T14:43:00Z</cp:lastPrinted>
  <dcterms:modified xsi:type="dcterms:W3CDTF">2008-09-30T08:43:00Z</dcterms:modified>
  <cp:revision>28</cp:revision>
  <dc:subject/>
  <dc:title>ПРОТОКОЛ №54</dc:title>
</cp:coreProperties>
</file>