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4  от 30.09.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ПРОДЛЕНИИ СРОК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АЧИ КОТИРОВОЧНЫХ ЗАЯВОК</w:t>
      </w:r>
    </w:p>
    <w:p>
      <w:pPr>
        <w:pStyle w:val="Normal"/>
        <w:jc w:val="center"/>
        <w:rPr/>
      </w:pPr>
      <w:r>
        <w:rPr/>
        <w:t>на оказание услуг по перевозке должностных лиц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614010 г.Пермь, ул.Сибирская,58, каб. № 40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Тел/факс: (342)244-21-80. электронная почта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ый исполнитель: Майская Светлана Леонидовна 8-909-109-84-93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Продлевает срок подачи котировочных заявок, указанный в извещении №3 о проведении запроса котировок от 17 сентября 2008г. на 4 рабочих дня до 18-00 часов 6 октября 2008 г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53:00Z</dcterms:created>
  <dc:creator>us2051</dc:creator>
  <dc:description/>
  <cp:keywords/>
  <dc:language>en-US</dc:language>
  <cp:lastModifiedBy>каб0409-2</cp:lastModifiedBy>
  <cp:lastPrinted>2008-09-17T12:34:00Z</cp:lastPrinted>
  <dcterms:modified xsi:type="dcterms:W3CDTF">2008-09-30T04:53:00Z</dcterms:modified>
  <cp:revision>2</cp:revision>
  <dc:subject/>
  <dc:title/>
</cp:coreProperties>
</file>