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седания котировочной комиссии по размещению муниципального заказа на приобретение компьютерной техники</w:t>
      </w:r>
      <w:r>
        <w:rPr>
          <w:b/>
        </w:rPr>
        <w:t>.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30.09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:</w:t>
            </w:r>
          </w:p>
          <w:p>
            <w:pPr>
              <w:pStyle w:val="Normal"/>
              <w:jc w:val="both"/>
              <w:rPr/>
            </w:pPr>
            <w:r>
              <w:rPr/>
              <w:t>Марбах Сергей Викторо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Майская Светлана Леонид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специалист по муниципальному заказу учреждения.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риницын Вячеслав Васи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директор учрежде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анаева Анастасия Владими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главный бухгалтер учрежде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арновецкая Екатерина Пет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заместитель начальника финансово-экономического отдела администрации района.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499"/>
        <w:rPr/>
      </w:pPr>
      <w:r>
        <w:rPr/>
        <w:t>Рассмотрение, оценка и сопоставление котировочных заявок на размещение заказа на приобретение компьютерной техники для муниципального бюджетного учреждения «Благоустройство Свердловского района»</w:t>
      </w:r>
      <w:r>
        <w:rPr>
          <w:bCs/>
        </w:rPr>
        <w:t xml:space="preserve">, </w:t>
      </w:r>
      <w:r>
        <w:rPr>
          <w:i/>
        </w:rPr>
        <w:t xml:space="preserve"> </w:t>
      </w:r>
      <w:r>
        <w:rPr/>
        <w:t>в соответствии с требованиями указанными в извещении.</w:t>
      </w:r>
    </w:p>
    <w:p>
      <w:pPr>
        <w:pStyle w:val="TextBodyIndent"/>
        <w:ind w:firstLine="499"/>
        <w:jc w:val="both"/>
        <w:rPr/>
      </w:pPr>
      <w:r>
        <w:rPr>
          <w:b/>
          <w:bCs/>
        </w:rPr>
        <w:t>Заказчик:</w:t>
      </w:r>
      <w:r>
        <w:rPr/>
        <w:t xml:space="preserve"> Муниципальное бюджетное учреждение «Благоустройство Свердловского района»: </w:t>
      </w:r>
      <w:hyperlink r:id="rId2">
        <w:r>
          <w:rPr>
            <w:rStyle w:val="InternetLink"/>
            <w:lang w:val="en-US"/>
          </w:rPr>
          <w:t>blagsv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Indent"/>
        <w:ind w:firstLine="499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TextBodyIndent"/>
        <w:ind w:firstLine="499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на приобретение компьютерной техники для муниципального  бюджетного учреждения «Благоустройство Свердловского района»</w:t>
      </w:r>
      <w:r>
        <w:rPr>
          <w:i/>
        </w:rPr>
        <w:t>.</w:t>
      </w:r>
    </w:p>
    <w:p>
      <w:pPr>
        <w:pStyle w:val="Normal"/>
        <w:ind w:firstLine="748"/>
        <w:jc w:val="both"/>
        <w:rPr/>
      </w:pPr>
      <w:r>
        <w:rPr/>
        <w:t xml:space="preserve">Извещение № 2 от 17.09.2008г. о проведении запроса котировок размещено 17 сентября 2008г. на официальном сайте администрации города Перми  </w:t>
      </w:r>
      <w:hyperlink r:id="rId3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аксимальная цена контракта – 480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Характеристики и 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джитал Трей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г. Пермь,614068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ул.Окулова,8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78073,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 Трей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г. Пермь,614090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ул.Вижайская,19 Б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971,6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ик Кенне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г</w:t>
            </w:r>
            <w:r>
              <w:rPr>
                <w:b w:val="false"/>
                <w:sz w:val="20"/>
                <w:szCs w:val="20"/>
              </w:rPr>
              <w:t xml:space="preserve">. Пермь, 614060, </w:t>
            </w:r>
          </w:p>
          <w:p>
            <w:pPr>
              <w:pStyle w:val="Normal"/>
              <w:rPr/>
            </w:pPr>
            <w:r>
              <w:rPr/>
              <w:t>ул.Крупской,3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983,9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на основании полученных результатов следующее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Отклонить котировочные заявки ООО «Диджитал Трейд», ООО «Урал Трейд», ООО «Техник Кеннер» в соответствии с ч.3 ст.47 Федерального закона №94-ФЗ (не соответствие  характеристик и требований,  установленных в извещении о проведении запроса котировок, отсутствие пункта 5 технического задания (Приложение №1 к извещению)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   В связи с отклонением всех котировочных заявок комиссией принято решение о повторном размещении заказа путем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3. Настоящий протокол подлежит размещению на официальном сайте «Администрации города Перми»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>
          <w:sz w:val="10"/>
          <w:szCs w:val="10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>
          <w:trHeight w:val="80" w:hRule="atLeast"/>
        </w:trPr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бах Серей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иницын Вячеслав Васи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наева Анастасия Владимир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рновецкая Екатерина Петр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йская Светлана Леонид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gsvr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08:00Z</dcterms:created>
  <dc:creator>us2051</dc:creator>
  <dc:description/>
  <cp:keywords/>
  <dc:language>en-US</dc:language>
  <cp:lastModifiedBy>каб0409-2</cp:lastModifiedBy>
  <cp:lastPrinted>2008-09-30T11:05:00Z</cp:lastPrinted>
  <dcterms:modified xsi:type="dcterms:W3CDTF">2008-09-30T05:08:00Z</dcterms:modified>
  <cp:revision>2</cp:revision>
  <dc:subject/>
  <dc:title>ПРОТОКОЛ № 55</dc:title>
</cp:coreProperties>
</file>