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332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</w:rPr>
        <w:t>5 « 30 » сентября  2008 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ОЕКТ МУНИЦИПАЛЬНОГО  КОНТРАКТА  №  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«   »                2008г.</w:t>
        <w:br/>
        <w:br/>
        <w:t xml:space="preserve"> </w:t>
        <w:tab/>
        <w:t>Департамент промышленной политики, инвестиций и предпринимательства администрации города Перми, именуемый в дальнейшем «Заказчик», в лице начальника департамента Толчина Сергея Вячеславовича, действующего на основании положения о департаменте с одной стороны, и ______________________, именуемое в дальнейшем «Исполнитель», в лице ______________________, действующего на основании ___________, с другой стороны, заключили настоящий муниципальный контракт (далее по тексту Контракт) о нижеследующем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Normal"/>
        <w:ind w:firstLine="60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.1.  По настоящему Контракту Исполнитель обязуется по заданию Заказчика оказать информационные и консультативные услуги для предпринимателей и научных сотрудников города Перми о возможности участия в программе «СТАРТ» Фонда содействия развитию малых форм предприятий в научно-технической сфере (далее Услуги), в соответствии с Техническим заданием (Приложение № 1), которое является неотъемлемой частью настоящего Контракта.</w:t>
      </w:r>
    </w:p>
    <w:p>
      <w:pPr>
        <w:pStyle w:val="ConsNonformat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нитель в течение 3 рабочих дней с момента подписания Контракта готовит календарный план-график выполнения работ и утверждает его с Заказчи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Исполнитель обязан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За свой счет и из своих материалов оказать услуги, предусмотренные в пункте 1.1. настоящего Контракта, согласно Техническому заданию.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Своевременно выполнить и сдать Заказчику работу в соответствии с Техническим задание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Из своих материалов и за свой счет, не нарушая конечной даты сдачи оказанных услуг, устранять допущенные по его вине недостатки, которые привели к  отступлению от содержания, предусмотренного в Техническом задании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2.1.5. Предоставлять Заказчику по требованию документы, относящиеся к предмету настоящего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По исполнении настоящего контракта в течение пяти рабочих дней представить  Заказчику  акт сдачи – приемки выполненных работ с приложением к нему документов предусмотренных Техническим задани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воевременно оплатить услуги Исполнител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в течение пяти рабочих дней от Исполнителя  все выполненные работы в    соответствии с настоящим Контракт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полнитель вправе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Требовать от Заказчика своевременного перечисления денежных средств указанных в пункте 3.1. настоящего Контракта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Исполнитель вправе привлекать по согласованию с Заказчиком к выполнению настоящего  Контракта соисполнителей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Исполнитель вправе закончить работу ранее установленного срока, по согласованию с Заказчи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СТОИМОСТЬ УСЛУГ  И ПОРЯДОК РАСЧЕТ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оимость Контракта составляет _____________________________________ рублей, в том числе НДС по ставке, действующей на момент заключения муниципального контракта.</w:t>
      </w:r>
    </w:p>
    <w:p>
      <w:pPr>
        <w:pStyle w:val="TextBody"/>
        <w:spacing w:before="0" w:after="0"/>
        <w:ind w:firstLine="601"/>
        <w:jc w:val="both"/>
        <w:rPr/>
      </w:pPr>
      <w:r>
        <w:rPr/>
        <w:t>3.2. Заказчик в течение 7 банковских дней, с даты подписания настоящего муниципального контракта, производит выплату Исполнителю аванса в размере 30 % от стоимости услуг по настоящему  Контракту, путем перечисления денежных средств на расчетный счет Исполнителя.</w:t>
      </w:r>
    </w:p>
    <w:p>
      <w:pPr>
        <w:pStyle w:val="ConsNormal"/>
        <w:tabs>
          <w:tab w:val="clear" w:pos="708"/>
          <w:tab w:val="left" w:pos="1080" w:leader="none"/>
        </w:tabs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по настоящему муниципальному контракту работы производятся между Заказчиком и Исполнителем после подписания обеими сторонами акта  сдачи - приемки оказанных услуг, за вычетом ранее выданного аванса, путем перечисления денежных средств на расчетный счет Исполнителя в течение 10 банковских дней, на основании счета, счета-фактуры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СДАЧИ И ПРИЕМКИ ОКАЗАННИЯ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еречень и требования к документации подлежащей оформлению и сдаче Исполнителем Заказчику по окончании Контракта,  определены Техническим зада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порядке контроля за ходом оказания услуг Исполнитель представляет Заказчику необходимую документацию, относящуюся к услугам по Контракту, и создает условия для проверки хода выполнения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и завершении услуг Исполнитель представляет Заказчику акт сдачи-приемки оказания услуг, все материалы с приложениями, на бумажном носителе (в 3-х экземплярах) и в электронном вид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е (в 1-ом экземпляр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казчик в течение пяти рабочих дней со дня получения акта сдачи-приемки работ обязан направить Исполнителю подписанный акт сдачи-приемки выполненных работ или мотивированный отказ от прием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лучае мотивированного отказа Заказчика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 случае досрочного выполнения работ Заказчик вправе досрочно принять и оплатить выполненны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Доработки, связанные с несогласованными с Заказчиком отступлениями от Технического задания и других требований, установленных в Техническом задании, производятся Исполнителем за свой сче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Заказчик в течение 30 дней с момента подписания акта сдачи-приемки выполненных работ вправе предъявить Исполнителю обоснованные замечания и претензии по результатам выполненных работ в случае выявления Заказчиком недостатков (неточностей) в сданной Исполнителем работе и согласовать с Исполнителем срок  для приведения результатов работы в соответствии с указанными замечания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чания и претензии устраняются Исполнителем  за счет собственных средст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5.1. Срок выполнения всех услуг по настоящему муниципальному Контракт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о – момент заключения настоящего Контракта (дата подписания  Контракта)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окончание – 14.11.2008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Контракт вступает в силу с момента его подписания и действует до полного выполнения сторонами принятых на себя обязательств.</w:t>
      </w:r>
    </w:p>
    <w:p>
      <w:pPr>
        <w:pStyle w:val="Heading"/>
        <w:spacing w:before="120" w:after="120"/>
        <w:ind w:firstLine="2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2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2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2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20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6. ОТВЕТСТВЕННОСТЬ  СТОРОН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За нарушение сроков выполнения работы Исполнитель уплачивает Заказчику неустойку (за каждый день просрочки исполнения) в размере не менее одной трехсотой действующей на день уплаты неустойки ставки рефинансирования Центрального банка РФ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3.  Исполнитель освобождается от уплаты неустойки , если докажет, что просрочка исполнения обязательств произошла вследствие непреодолимой силы или по вине Заказчика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 В случае просрочки исполнения Заказчиком обязательства, предусмотренного настоящим Контрактом, другая сторона вправе потребовать уплаты неустойки за каждый день просрочки в размере одной трехсотой действующей на день уплаты неустойки ставки рефинансирования Центрального банка РФ.</w:t>
      </w:r>
    </w:p>
    <w:p>
      <w:pPr>
        <w:pStyle w:val="Heading"/>
        <w:spacing w:before="120" w:after="12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5. Заказчик освобождается от уплаты неустойки , если докажет, что просрочка исполнения обязательств произошла вследствие непреодолимой силы или по вине другой стороны. </w:t>
      </w:r>
    </w:p>
    <w:p>
      <w:pPr>
        <w:pStyle w:val="Heading"/>
        <w:spacing w:before="120" w:after="120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ДЕЙСТВИЕ НЕПРЕОДОЛИМОЙ СИЛЫ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2. В случае возникновения форс-мажорных обстоятельств, препятствующих выполнению обязательств по настоящему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Если обстоятельства непреодолимой силы действуют на протяжении двух последовательных недель и не обнаруживают признаков прекращения, настоящий Контракт может быть расторгнут Заказчиком и Исполнителем путем направления уведомления другой стороне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ПОРЯДОК РАЗРЕШЕНИЯ СПОРОВ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ПОРЯДОК ИЗМЕНЕНИЯ, ДОПОЛНЕНИЯ И РАСТОРЖЕНИЯ ДОГОВОР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ущественных нарушениях требований Технического задания или условий Контракта,  на любом этапе работ Заказчик вправе потребовать у Исполнителя безвозмездного устранения недостатков оказания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 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120" w:after="12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ЗАКЛЮЧИТЕЛЬНЫЕ ПОЛОЖЕНИЯ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spacing w:before="12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Е АДРЕСА И БАНКОВСКИЕ </w:t>
      </w:r>
      <w:r>
        <w:rPr/>
        <w:t>РЕКВИЗИТЫ СТОРОН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4000, г.Пермь, ул.Сибирская, 27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819 КПП 590201001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 УФК по Пермской области (Департамент финансов, Департамент промышленной политики, инвестиций и предпринимательства л/сч 02951100017) в ГРЦК ГУ Банка России по Пермскому краю г. Перм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0457730001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промышленной политики, инвестиций и предпринимательства администрации города Перм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С.В. Толчин</w:t>
            </w:r>
          </w:p>
        </w:tc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0:00Z</dcterms:created>
  <dc:creator>Анянова</dc:creator>
  <dc:description/>
  <cp:keywords/>
  <dc:language>en-US</dc:language>
  <cp:lastModifiedBy>Белобаева</cp:lastModifiedBy>
  <cp:lastPrinted>2008-09-26T12:31:00Z</cp:lastPrinted>
  <dcterms:modified xsi:type="dcterms:W3CDTF">2008-09-30T06:44:00Z</dcterms:modified>
  <cp:revision>51</cp:revision>
  <dc:subject/>
  <dc:title>МУНИЦИПАЛЬНЫЙ  КОНТРАКТ  № 10</dc:title>
</cp:coreProperties>
</file>