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32" w:hanging="0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ind w:left="7332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332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« 30 » 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направленное Вами Извещение № __ от  «__» ________ 2008г.  о проведении запроса котировок, мы, нижеподписавшиеся, предлагаем оказать информационные и консультативные услуги  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оказания услуг: 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- 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- _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услуг: ______________________________________________________________________________ 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32:00Z</dcterms:created>
  <dc:creator>Karpachevskaya</dc:creator>
  <dc:description/>
  <cp:keywords/>
  <dc:language>en-US</dc:language>
  <cp:lastModifiedBy>Белобаева</cp:lastModifiedBy>
  <cp:lastPrinted>2008-09-30T11:37:00Z</cp:lastPrinted>
  <dcterms:modified xsi:type="dcterms:W3CDTF">2008-09-30T06:41:00Z</dcterms:modified>
  <cp:revision>21</cp:revision>
  <dc:subject/>
  <dc:title>Приложение № 1</dc:title>
</cp:coreProperties>
</file>