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557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работ </w:t>
      </w:r>
      <w:r>
        <w:rPr>
          <w:b/>
          <w:bCs/>
        </w:rPr>
        <w:t>по капитальному ремонту объектов внешнего благоустройства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30» сен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Выполнение работ по капитальному ремонту объектов внешнего благоустройств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2 лотов:</w:t>
      </w:r>
    </w:p>
    <w:p>
      <w:pPr>
        <w:pStyle w:val="Normal"/>
        <w:ind w:firstLine="720"/>
        <w:jc w:val="both"/>
        <w:rPr/>
      </w:pPr>
      <w:r>
        <w:rPr>
          <w:b/>
        </w:rPr>
        <w:t>Лот № 1</w:t>
      </w:r>
      <w:r>
        <w:rPr/>
        <w:t xml:space="preserve"> – 10 343 329,26 (Десять миллионов триста сорок три тысячи триста двадцать девять) рублей 26 копеек, в том числе:</w:t>
      </w:r>
    </w:p>
    <w:p>
      <w:pPr>
        <w:pStyle w:val="Normal"/>
        <w:ind w:firstLine="720"/>
        <w:jc w:val="both"/>
        <w:rPr/>
      </w:pPr>
      <w:r>
        <w:rPr/>
        <w:t>- капитальный ремонт ул. Большевистская перекресток от ул. Парковая до ул. Н. Островского –  9 692 433,00 (Девять миллионов шестьсот девяносто две тысячи четыреста тридцать три) рубля 00 копеек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благоустройство территории храма имени св. Стефана Пермского Русской православной старообрядческой церкви – 650 896,26 (Шестьсот пятьдесят тысяч восемьсот девяносто шесть) рублей 26 копеек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5.11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от № 2</w:t>
      </w:r>
      <w:r>
        <w:rPr/>
        <w:t xml:space="preserve">. Капитальный ремонт шоссе Космонавтов от ЦКР до ул. Мильчакова – 3 375 351,06 (Три миллиона триста семьдесят пять тысяч триста пятьдесят один) рубль 06 копеек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11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23 сентября 2008 года, поступили 2 (две)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  <w:t>1) по лоту № 1 - ООО «СМУ № 34», почтовый адрес: 614025, г. Пермь, ул. Г. Хасана, 50;</w:t>
      </w:r>
    </w:p>
    <w:p>
      <w:pPr>
        <w:pStyle w:val="Normal"/>
        <w:rPr/>
      </w:pPr>
      <w:r>
        <w:rPr/>
        <w:t>2) по лоту № 2 - ООО «СМУ № 34», почтовый адрес: 614025, г. Пермь, ул. Г. Хасана, 5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 xml:space="preserve">1. Допустить к участию в аукционе и признать участниками аукциона следующих участников размещения заказа («за» - Кириллова О.И., «за» - Румянцев П.И., «за» - Трофимов Д.А., «за» - Берлизов Д.В.): </w:t>
      </w:r>
    </w:p>
    <w:p>
      <w:pPr>
        <w:pStyle w:val="Normal"/>
        <w:ind w:firstLine="709"/>
        <w:jc w:val="both"/>
        <w:rPr/>
      </w:pPr>
      <w:r>
        <w:rPr/>
        <w:t>1) по лоту № 1 - ООО «СМУ № 34»;</w:t>
      </w:r>
    </w:p>
    <w:p>
      <w:pPr>
        <w:pStyle w:val="Normal"/>
        <w:ind w:firstLine="709"/>
        <w:jc w:val="both"/>
        <w:rPr/>
      </w:pPr>
      <w:r>
        <w:rPr/>
        <w:t>2) по лоту № 2 - ООО «СМУ № 34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по лоту № 1, несостоявшимся в связи с тем, что ООО «СМУ № 34» является единственным участником аукциона по лоту № 1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по лоту № 2, несостоявшимся в связи с тем, что ООО «СМУ № 34» является единственным участником аукциона по лоту № 2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ерлизов Д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Tretiakova</cp:lastModifiedBy>
  <cp:lastPrinted>2008-07-11T13:25:00Z</cp:lastPrinted>
  <dcterms:modified xsi:type="dcterms:W3CDTF">2008-09-30T08:38:00Z</dcterms:modified>
  <cp:revision>71</cp:revision>
  <dc:subject/>
  <dc:title>ПРОТОКОЛ № 01/03-07</dc:title>
</cp:coreProperties>
</file>