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sz w:val="22"/>
          <w:szCs w:val="22"/>
        </w:rPr>
        <w:t>556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Выполнение дополнительных работ </w:t>
      </w:r>
      <w:r>
        <w:rPr>
          <w:b/>
          <w:bCs/>
          <w:sz w:val="22"/>
          <w:szCs w:val="22"/>
        </w:rPr>
        <w:t>по капитальному ремонту коммунального моста через реку Кама</w:t>
      </w:r>
      <w:r>
        <w:rPr>
          <w:b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«30» сен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аукционе «Выполнение дополнительных работ по капитальному ремонту коммунального моста через реку Кама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12 231 073,00 (Двенадцать миллионов двести тридцать одна тысяча семьдесят три) рубля 00 копеек.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31.10.2008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23 сентября 2008 года, поступила 1 (одна) заявка на участие в аукционе следующего участника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ЗАО «Уралмостострой» Мостоотряд 123, почтовый адрес: 614058, ул. Фомин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ом аукциона единственного подавшего заявку на участие в аукционе участника размещения заказа («за» - Кириллова О.И., «за» - Румянцев П.И., «за» - Трофимов Д.А., «за» - Берлизов Д.В.): ЗАО «Уралмостострой» Мостоотряд 123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дополнительных работ по капитальному ремонту коммунального моста через реку Кама, несостоявшимся в связи с тем, что ЗАО «Уралмостострой» Мостоотряд 123 является единственным участником аукциона, и рекомендовать заказчику действовать в соответствии с законодательством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  <w:b/>
      <w:sz w:val="20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Tretiakova</cp:lastModifiedBy>
  <cp:lastPrinted>2008-09-30T12:45:00Z</cp:lastPrinted>
  <dcterms:modified xsi:type="dcterms:W3CDTF">2008-09-30T06:53:00Z</dcterms:modified>
  <cp:revision>71</cp:revision>
  <dc:subject/>
  <dc:title>ПРОТОКОЛ № 01/03-07</dc:title>
</cp:coreProperties>
</file>