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558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 выполнение работ по капитальному и текущему ремонту: мягкой кровли, фасада с крыльцом, ремонт внутренних помещений и инженерные сети по адресу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14034, г. Пермь, Кировский район, пос. Крым,  ул. Фадеева,  д.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ab/>
        <w:t xml:space="preserve">         30 сентября 2008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12 часов 4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Заседание конкурсной (аукционной) комиссии по видам товаров, работ, услуг № 2 по рассмотрению заявок на </w:t>
      </w:r>
      <w:r>
        <w:rPr>
          <w:bCs/>
        </w:rPr>
        <w:t xml:space="preserve">выполнение работ по капитальному и текущему ремонту: мягкой кровли, фасада с крыльцом, ремонт внутренних помещений и инженерных сетей </w:t>
      </w:r>
      <w:r>
        <w:rPr/>
        <w:t xml:space="preserve">в МУК ДК «Урал»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>участие в открытом аукцио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  <w:tab/>
        <w:t>Кириллова О. И.</w:t>
      </w:r>
    </w:p>
    <w:p>
      <w:pPr>
        <w:pStyle w:val="Normal"/>
        <w:rPr/>
      </w:pPr>
      <w:r>
        <w:rPr>
          <w:b/>
          <w:bCs/>
        </w:rPr>
        <w:t>Заместитель председателя комиссии:</w:t>
        <w:tab/>
        <w:t>Румянцев П. 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ы комиссии:</w:t>
        <w:tab/>
        <w:tab/>
        <w:tab/>
        <w:tab/>
        <w:t>Трофимов Д. А.</w:t>
        <w:tab/>
        <w:tab/>
        <w:tab/>
        <w:tab/>
        <w:tab/>
        <w:tab/>
        <w:t xml:space="preserve">                         </w:t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тственный секретарь: </w:t>
        <w:tab/>
        <w:tab/>
        <w:t>Берлизов Д.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орум имее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 – МУК ДК «Урал»</w:t>
      </w:r>
    </w:p>
    <w:p>
      <w:pPr>
        <w:pStyle w:val="Normal"/>
        <w:rPr/>
      </w:pPr>
      <w:r>
        <w:rPr/>
        <w:t>Руководитель – директор Сальников Георгий Александрович</w:t>
      </w:r>
    </w:p>
    <w:p>
      <w:pPr>
        <w:pStyle w:val="Normal"/>
        <w:rPr/>
      </w:pPr>
      <w:r>
        <w:rPr/>
        <w:t>Адрес – 614034, г. Пермь, ул. Фадеева, 7</w:t>
      </w:r>
    </w:p>
    <w:p>
      <w:pPr>
        <w:pStyle w:val="Normal"/>
        <w:rPr/>
      </w:pPr>
      <w:r>
        <w:rPr/>
        <w:t>Телефон – (342) 250-23-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 аукцио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 «Капитальный ремонт мягкой кровл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2 «Капитальный ремонт фасада с крыльцом»</w:t>
      </w:r>
    </w:p>
    <w:p>
      <w:pPr>
        <w:pStyle w:val="Heading1"/>
        <w:rPr/>
      </w:pPr>
      <w:r>
        <w:rPr/>
        <w:t>ЛОТ № 3 «Текущий ремонт внутренних помещений»</w:t>
      </w:r>
    </w:p>
    <w:p>
      <w:pPr>
        <w:pStyle w:val="Heading1"/>
        <w:rPr/>
      </w:pPr>
      <w:r>
        <w:rPr/>
        <w:t>ЛОТ № 4 «Текущий ремонт инженерных сетей (водопровод, канализация, отопление и т.д.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контракта по лоту № 1 – 6 572 00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ая (максимальная) цена контракта по лоту № 2 – 6 561 520 ру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ая (максимальная) цена контракта по лоту № 3 –  5 453 08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чальная (максимальная) цена контракта по лоту № 4 –  3 104 61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558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5 сентяб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ОТ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 г.Пермь, ул. Оборонщиков, 8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68 г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ермь, ул.Крисанова, 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Доминанта» </w:t>
            </w:r>
          </w:p>
          <w:p>
            <w:pPr>
              <w:pStyle w:val="Normal"/>
              <w:rPr/>
            </w:pPr>
            <w:r>
              <w:rPr/>
              <w:t>Почтовый адрес: 614036 г.Пермь, ул. Рязанская, 103 – 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ОТ №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bCs/>
              </w:rPr>
              <w:t xml:space="preserve"> адрес: 614113 г.Пермь, ул. Оборонщиков, 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ОТ №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– Интерьер» 614064 г.Пермь, ул. Усольская, 15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занцев А.В.  614000 г.Пермь, ул. Данщина, 5, оф. 301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ОТ №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bCs/>
              </w:rPr>
              <w:t xml:space="preserve"> адрес: 614113 г.Пермь, ул. Оборонщиков, 8.</w:t>
            </w:r>
          </w:p>
        </w:tc>
      </w:tr>
      <w:tr>
        <w:trPr>
          <w:trHeight w:val="9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ромэнергострой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10 г.Пермь, а/я 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rPr/>
      </w:pPr>
      <w:r>
        <w:rPr/>
        <w:t>1. Допустить к участию в аукционе по лоту № 1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219"/>
        <w:gridCol w:w="340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арма 2007»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14068 г. Пермь, ул.Крисанова,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 И.</w:t>
            </w:r>
            <w:r>
              <w:rPr/>
              <w:t>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пустить к  участию в аукционе по лоту № 4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219"/>
        <w:gridCol w:w="340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ООО «Промэнергострой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010 г.Пермь, а/я 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казать в допуске к участию в аукционе по лоту № 1 следующим участникам размещения заказа на основан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8"/>
        <w:gridCol w:w="4957"/>
        <w:gridCol w:w="21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/>
              <w:t>Почтовый</w:t>
            </w:r>
            <w:r>
              <w:rPr>
                <w:bCs/>
              </w:rPr>
              <w:t xml:space="preserve"> адрес: 614113 г.Пермь, ул. Оборонщиков, 8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 раздела 8 документации об аукционе:</w:t>
            </w:r>
          </w:p>
          <w:p>
            <w:pPr>
              <w:pStyle w:val="Normal"/>
              <w:rPr/>
            </w:pPr>
            <w:r>
              <w:rPr/>
              <w:t>- в платежном поручении нет отметки банка о списании денежных средств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Доминанта» </w:t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</w:p>
          <w:p>
            <w:pPr>
              <w:pStyle w:val="Normal"/>
              <w:rPr/>
            </w:pPr>
            <w:r>
              <w:rPr/>
              <w:t>Почтовый адрес: 614036 г.Пермь, ул. Рязанская, 103 – 20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4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сведениях о качестве предлагаемых работ отсутствует в п. 11 единицы измерения объемо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 Отказать в допуске к участию в аукционе по лоту № 2 следующим участникам размещения заказа на основан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8"/>
        <w:gridCol w:w="4957"/>
        <w:gridCol w:w="21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 г.Пермь, ул. Оборонщиков, 8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раздела 8 документации об аукционе:</w:t>
            </w:r>
          </w:p>
          <w:p>
            <w:pPr>
              <w:pStyle w:val="Normal"/>
              <w:ind w:left="360" w:hanging="0"/>
              <w:rPr/>
            </w:pPr>
            <w:r>
              <w:rPr/>
              <w:t>- в платежном поручении нет отметки банка о списании денежных средств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 Отказать в допуске к участию в аукционе по лоту № 3 следующим участникам размещения заказа на основан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8"/>
        <w:gridCol w:w="4957"/>
        <w:gridCol w:w="21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ригинал – Интерьер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чтовый адрес: </w:t>
            </w:r>
            <w:r>
              <w:rPr/>
              <w:t>614064 г.Пермь, ул. Усольская, 1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1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п.е, части 1, раздела II документации об аукцион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лицензии адрес местонахождения не совпадает с адресом местонахождения указанный в  выписки из ЕГРЮЛ;</w:t>
            </w:r>
          </w:p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п. 4, части 1,  раздела  II документации об аукцион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 копиях представленной документации нет расшифровки подписи участника размещения заказ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занцев А.В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чтовый адрес: </w:t>
            </w:r>
            <w:r>
              <w:rPr/>
              <w:t>614000 г.Пермь, ул. Данщина, 5, оф. 301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 2.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п. е, части 1,  раздела II документации об аукционе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11"/>
              <w:rPr/>
            </w:pPr>
            <w:r>
              <w:rPr/>
              <w:t>отсутствие лицензии;</w:t>
            </w:r>
          </w:p>
          <w:p>
            <w:pPr>
              <w:pStyle w:val="Normal"/>
              <w:rPr/>
            </w:pPr>
            <w:r>
              <w:rPr/>
              <w:t>В соответствии с п.1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п. г, части 1,  раздела II документации об аукцион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сутствует копия паспорт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 Отказать в допуске к участию в аукционе по лоту № 4 следующим участникам размещения заказа на основан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8"/>
        <w:gridCol w:w="4957"/>
        <w:gridCol w:w="21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  <w:p>
            <w:pPr>
              <w:pStyle w:val="Normal"/>
              <w:rPr/>
            </w:pPr>
            <w:r>
              <w:rPr>
                <w:bCs/>
              </w:rPr>
              <w:t>Почтовый адрес: 614113 г.Пермь, ул. Оборонщиков, 8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1 ст.12 Федерального закона от 21.07.2005 №94-ФЗ как участнику размещения заказа, представившему заявку на участие в аукционе несоответствующую требованиям раздела 8 документации об аукционе:</w:t>
            </w:r>
          </w:p>
          <w:p>
            <w:pPr>
              <w:pStyle w:val="Normal"/>
              <w:rPr/>
            </w:pPr>
            <w:r>
              <w:rPr/>
              <w:t>- нет отметки банка о списании денежных средств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ириллова О.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умянцев П. И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рофимов Д. А.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ерлизов Д. В.</w:t>
            </w:r>
            <w:r>
              <w:rPr/>
              <w:t xml:space="preserve"> - 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знать открытый аукцион по лоту № 2, 3 не состоявшимся в соответствии с ч.11  ст.3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заказчику рекомендуется действовать в соответствии с законодательством.</w:t>
      </w:r>
    </w:p>
    <w:p>
      <w:pPr>
        <w:pStyle w:val="Normal"/>
        <w:rPr/>
      </w:pPr>
      <w:r>
        <w:rPr/>
        <w:t>7. Признать открытый аукцион по лоту № 1, 4  не состоявшимся в соответствии с ч.5  ст.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в связи с допуском к участию в открытом аукционе и признанием участников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</w:t>
        <w:tab/>
        <w:tab/>
        <w:tab/>
        <w:t>___________________</w:t>
        <w:tab/>
        <w:tab/>
      </w:r>
      <w:r>
        <w:rPr>
          <w:b/>
          <w:bCs/>
        </w:rPr>
        <w:t>О. И.</w:t>
      </w:r>
      <w:r>
        <w:rPr/>
        <w:t xml:space="preserve"> </w:t>
      </w:r>
      <w:r>
        <w:rPr>
          <w:b/>
          <w:bCs/>
        </w:rPr>
        <w:t xml:space="preserve">Кириллова </w:t>
      </w:r>
    </w:p>
    <w:p>
      <w:pPr>
        <w:pStyle w:val="Normal"/>
        <w:rPr/>
      </w:pPr>
      <w:r>
        <w:rPr/>
        <w:t>Заместитель председателя комиссии:</w:t>
        <w:tab/>
        <w:t>___________________</w:t>
        <w:tab/>
        <w:tab/>
      </w:r>
      <w:r>
        <w:rPr>
          <w:b/>
        </w:rPr>
        <w:t>П</w:t>
      </w:r>
      <w:r>
        <w:rPr>
          <w:b/>
          <w:bCs/>
        </w:rPr>
        <w:t>. И.</w:t>
      </w:r>
      <w:r>
        <w:rPr/>
        <w:t xml:space="preserve"> </w:t>
      </w:r>
      <w:r>
        <w:rPr>
          <w:b/>
          <w:bCs/>
        </w:rPr>
        <w:t>Румянце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Члены комиссии:</w:t>
        <w:tab/>
        <w:tab/>
        <w:tab/>
        <w:tab/>
        <w:t>___________________</w:t>
        <w:tab/>
        <w:tab/>
      </w:r>
      <w:r>
        <w:rPr>
          <w:b/>
          <w:bCs/>
        </w:rPr>
        <w:t>Д. А</w:t>
      </w:r>
      <w:r>
        <w:rPr/>
        <w:t xml:space="preserve">. </w:t>
      </w:r>
      <w:r>
        <w:rPr>
          <w:b/>
          <w:bCs/>
        </w:rPr>
        <w:t xml:space="preserve">Трофимов </w:t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</w:t>
        <w:tab/>
        <w:tab/>
      </w:r>
    </w:p>
    <w:p>
      <w:pPr>
        <w:pStyle w:val="Normal"/>
        <w:rPr/>
      </w:pPr>
      <w:r>
        <w:rPr/>
        <w:t>Ответственный секретарь:</w:t>
        <w:tab/>
        <w:tab/>
        <w:tab/>
        <w:t>___________________</w:t>
        <w:tab/>
        <w:tab/>
      </w:r>
      <w:r>
        <w:rPr>
          <w:b/>
          <w:bCs/>
        </w:rPr>
        <w:t xml:space="preserve">Д. В. Берлизов </w:t>
      </w:r>
    </w:p>
    <w:p>
      <w:pPr>
        <w:pStyle w:val="Normal"/>
        <w:rPr/>
      </w:pPr>
      <w:r>
        <w:rPr/>
        <w:t xml:space="preserve">Представитель заказчика:  </w:t>
        <w:tab/>
        <w:tab/>
        <w:tab/>
        <w:t>___________________</w:t>
        <w:tab/>
        <w:tab/>
      </w:r>
      <w:r>
        <w:rPr>
          <w:b/>
          <w:bCs/>
        </w:rPr>
        <w:t>И. В. Жигулева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44:00Z</dcterms:created>
  <dc:creator>Радуга</dc:creator>
  <dc:description/>
  <cp:keywords/>
  <dc:language>en-US</dc:language>
  <cp:lastModifiedBy>ump18</cp:lastModifiedBy>
  <cp:lastPrinted>2008-09-30T16:36:00Z</cp:lastPrinted>
  <dcterms:modified xsi:type="dcterms:W3CDTF">2008-09-30T10:44:00Z</dcterms:modified>
  <cp:revision>2</cp:revision>
  <dc:subject/>
  <dc:title>ПРОТОКОЛ</dc:title>
</cp:coreProperties>
</file>