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 26  от  « 01 » октября 2008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пакетов акций, принадлежащих муниципальному образованию г. Перм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2-х пакетов акций, принадлежащих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 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</w:t>
            </w:r>
            <w:r>
              <w:rPr>
                <w:b/>
              </w:rPr>
              <w:t>пакета акций ОАО «Дом быта «Топаз»</w:t>
            </w:r>
            <w:r>
              <w:rPr/>
              <w:t xml:space="preserve">, принадлежащих муниципальному образованию город Пермь, составляющих 100 %  в уставном капитале общества, в количестве </w:t>
              <w:br/>
              <w:t>9 680 шт. именных обыкновенных бездокументарных акций,  номинальной стоимостью 100 рублей каждая для определения рыночной стоимости с положительной рецензией саморегулируемой организации оценщиков на каждый  оценочный отч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-  </w:t>
            </w:r>
            <w:r>
              <w:rPr>
                <w:b/>
              </w:rPr>
              <w:t>пакета акций ОАО «Специализированное строительно-монтажное управление города Перми»</w:t>
            </w:r>
            <w:r>
              <w:rPr/>
              <w:t xml:space="preserve">, принадлежащих муниципальному образованию город Пермь, составляющих 100 %  в уставном капитале общества, в количестве 6 309 шт. именных обыкновенных бездокументарных акций,  номинальной стоимостью 100 рублей каждая для определения рыночной стоимости с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20 0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 Сибирская,14 отдел приватизации,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30 календарных дней, но не позднее  10.11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2-х пакетов акций (согласно таблице) должна быть указана в рублях с учетом стоимости оплаты услуг по рецензированию оценочных отчетов  в саморегулируемой организации оценщиков на каждый оценочный отчет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 на оказание услуг по оценке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-х пакетов акций, принадлежащих муниципальному образованию город Пермь составляет 120 000 (сто двадцать тысяч) рублей.</w:t>
      </w:r>
    </w:p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№ 135-ФЗ «Об оценочной деятельности в Российской Федерации»: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                       до 18 час. 00 мин. «07» октября 2008 года (в приемные дни департамента: понедельник, вторник, четверг – с 9-00 до 13-00 и с 14-00 до 18-00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                        «07» октября 2008 год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9-29T15:49:00Z</cp:lastPrinted>
  <dcterms:modified xsi:type="dcterms:W3CDTF">2008-09-29T09:50:00Z</dcterms:modified>
  <cp:revision>26</cp:revision>
  <dc:subject/>
  <dc:title>Котировочная заявка</dc:title>
</cp:coreProperties>
</file>