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, место нахождения (для юридического лица), Ф.И.О., место жительства (для физического лица, № тел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оценке 2-х пакетов акций, принадлежащих муниципальному образованию г.Пермь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 пакета акций ОАО «Дом быта «Топаз»</w:t>
            </w:r>
            <w:r>
              <w:rPr/>
              <w:t xml:space="preserve">, принадлежащих муниципальному образованию город Пермь, составляющих 100 %  в уставном капитале общества, в количестве </w:t>
              <w:br/>
              <w:t>9 680 шт. именных обыкновенных бездокументарных акций,  номинальной стоимостью 100 рублей каждая для определения рыночной стоимости с положительной рецензией саморегулируемой организации оценщиков на каждый  оценочный отч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 пакета акций ОАО «Специализированное строительно-монтажное управление города Перми»</w:t>
            </w:r>
            <w:r>
              <w:rPr/>
              <w:t xml:space="preserve">, принадлежащих муниципальному образованию город Пермь, составляющих 100 %  в уставном капитале общества, в количестве 6 309 шт. именных обыкновенных бездокументарных акций,  номинальной стоимостью 100 рублей каждая для определения рыночной стоимости с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4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оимость услуг по оценке  2-х пакетов акций, с учетом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логов, уплаты таможенных пошлин,      сборов,         оплаты         услуг        по       рецензированию        оценочных  отчетов  в саморегулируемой организации оценщиков</w:t>
      </w:r>
      <w:r>
        <w:rPr/>
        <w:t xml:space="preserve"> </w:t>
      </w:r>
      <w:r>
        <w:rPr>
          <w:sz w:val="24"/>
        </w:rPr>
        <w:t>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20"/>
        </w:rPr>
        <w:t>наименование саморегулируемой организации оценщиков</w:t>
      </w:r>
      <w:r>
        <w:rPr/>
        <w:t>;</w:t>
      </w:r>
    </w:p>
    <w:p>
      <w:pPr>
        <w:pStyle w:val="Normal"/>
        <w:jc w:val="both"/>
        <w:rPr/>
      </w:pPr>
      <w:r>
        <w:rPr/>
        <w:t>на каждый оценочный отчет и других обязательных платежей составляет: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мма пропис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,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_________________                                                   Подпись____________________         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ечать,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«______» ______________2008              </w:t>
      </w:r>
    </w:p>
    <w:p>
      <w:pPr>
        <w:pStyle w:val="Normal"/>
        <w:tabs>
          <w:tab w:val="clear" w:pos="708"/>
          <w:tab w:val="left" w:pos="8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9-30T11:32:00Z</cp:lastPrinted>
  <dcterms:modified xsi:type="dcterms:W3CDTF">2008-09-30T05:32:00Z</dcterms:modified>
  <cp:revision>25</cp:revision>
  <dc:subject/>
  <dc:title>Котировочная заявка</dc:title>
</cp:coreProperties>
</file>