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 28  от  «  01  »  октября  2008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комплексов отдельно стоящих зданий, принадлежащих муниципальному образованию г. Перм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3"/>
        <w:jc w:val="both"/>
        <w:rPr/>
      </w:pPr>
      <w:r>
        <w:rPr/>
        <w:t>Предмет закупки: услуги по оценке 2-х комплексов отдельно стоящих зданий, принадлежащих муниципальному образованию г. Пермь, включающие мероприятия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/>
      </w:pPr>
      <w:r>
        <w:rPr/>
        <w:t>Таблица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, рублей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ценки для определения рыночной стоимости с положительной рецензией саморегулируемой организации оценщиков на каждый оценочный отчет по следующим объект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Комплекс отдельно стоящих зданий общей площадью </w:t>
              <w:br/>
              <w:t>4 127,8 кв.м</w:t>
            </w:r>
            <w:r>
              <w:rPr/>
              <w:t>., включающий в себ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кирпичное здание административного корпуса (лит.А) общей площадью </w:t>
            </w:r>
            <w:r>
              <w:rPr>
                <w:b/>
                <w:bCs/>
              </w:rPr>
              <w:t>1 771,6 кв.м</w:t>
            </w:r>
            <w:r>
              <w:rPr/>
              <w:t xml:space="preserve">, с холодным пристроем (лит.а), крыльцом (лит.а1), лестницей (лит.а2), навесами </w:t>
              <w:br/>
              <w:t>(лит. Г,Г1,Г2,Г3,Г4,Г9,Г10,Г13,Г16,Г17), вагон-складом (Г11), складом под минвату (лит.Г14), складом сыпучих материалов (лит.15), ограждения (лит.1,2,3), ворота (лит.3,4), замощения (лит.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проходной (лит.Б) общей площадью </w:t>
            </w:r>
            <w:r>
              <w:rPr>
                <w:b/>
                <w:bCs/>
              </w:rPr>
              <w:t xml:space="preserve">24,3 кв.м, </w:t>
            </w:r>
            <w:r>
              <w:rPr/>
              <w:t>с холодным пристроем  (лит.б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материального склада (лит.В) общей площадью </w:t>
            </w:r>
            <w:r>
              <w:rPr>
                <w:b/>
                <w:bCs/>
              </w:rPr>
              <w:t xml:space="preserve">266,0 кв.м, </w:t>
            </w:r>
            <w:r>
              <w:rPr/>
              <w:t xml:space="preserve">с пристроенным 1-этажным кирпичным зданием электрощитовой (лит.В1)  площадью </w:t>
            </w:r>
            <w:r>
              <w:rPr>
                <w:b/>
                <w:bCs/>
              </w:rPr>
              <w:t>24,6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астеров (лит.Д) общей площадью </w:t>
            </w:r>
            <w:r>
              <w:rPr>
                <w:b/>
                <w:bCs/>
              </w:rPr>
              <w:t>45,8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склада (лит.Е) общей площадью </w:t>
            </w:r>
            <w:r>
              <w:rPr>
                <w:b/>
                <w:bCs/>
              </w:rPr>
              <w:t>376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КНС (лит.Ж) общей площадью </w:t>
              <w:br/>
            </w:r>
            <w:r>
              <w:rPr>
                <w:b/>
                <w:bCs/>
              </w:rPr>
              <w:t>8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-деревянное здание лесопильного цеха (лит.З) общей площадью </w:t>
            </w:r>
            <w:r>
              <w:rPr>
                <w:b/>
                <w:bCs/>
              </w:rPr>
              <w:t>180,1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РБУ (лит.И0 общей площадью </w:t>
              <w:br/>
            </w:r>
            <w:r>
              <w:rPr>
                <w:b/>
                <w:bCs/>
              </w:rPr>
              <w:t>96,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-этажное кирпичное здание гаража (лит.К) общей площадью </w:t>
              <w:br/>
            </w:r>
            <w:r>
              <w:rPr>
                <w:b/>
                <w:bCs/>
              </w:rPr>
              <w:t>642,5 кв.м</w:t>
            </w:r>
            <w:r>
              <w:rPr/>
              <w:t xml:space="preserve">, с пристроенным 1-этажным кирпичным зданием теплового пункта общей площадью </w:t>
            </w:r>
            <w:r>
              <w:rPr>
                <w:b/>
                <w:bCs/>
              </w:rPr>
              <w:t>77,0 кв.м</w:t>
            </w:r>
            <w:r>
              <w:rPr/>
              <w:t xml:space="preserve"> (литК1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металлическое здание автостоянки (лит.Л) общей площадью </w:t>
            </w:r>
            <w:r>
              <w:rPr>
                <w:b/>
                <w:bCs/>
              </w:rPr>
              <w:t>449,4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ГСМ (лит.М) общей площадью </w:t>
            </w:r>
            <w:r>
              <w:rPr>
                <w:b/>
                <w:bCs/>
              </w:rPr>
              <w:t>119,5 кв.м</w:t>
            </w:r>
            <w:r>
              <w:rPr/>
              <w:t xml:space="preserve">, с пристроенным 1-этажным зданием склада ГСМ из железобетонных блоков площадью </w:t>
            </w:r>
            <w:r>
              <w:rPr>
                <w:b/>
                <w:bCs/>
              </w:rPr>
              <w:t>15,2 кв.м</w:t>
            </w:r>
            <w:r>
              <w:rPr/>
              <w:t xml:space="preserve"> (лит.М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-этажное кирпичное здание склада мела (лит.Н) общей площадью </w:t>
            </w:r>
            <w:r>
              <w:rPr>
                <w:b/>
                <w:bCs/>
              </w:rPr>
              <w:t>31,30 кв.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тепловая трасса: тепловая сеть протяженностью 137,94 п.м (лит.Ст) и сеть горячего водоснабжения протяженностью 137,94 п.м (лит.Ст1);</w:t>
            </w:r>
          </w:p>
          <w:p>
            <w:pPr>
              <w:pStyle w:val="Normal"/>
              <w:jc w:val="both"/>
              <w:rPr/>
            </w:pPr>
            <w:r>
              <w:rPr/>
              <w:t>-подъездные ж/д пути на производственной базе НГЧ-2 протяженностью 324,44 п.м (лит. Г19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2. Комплекс отдельно стоящих зданий общей площадью </w:t>
            </w:r>
            <w:r>
              <w:rPr>
                <w:b/>
                <w:bCs/>
              </w:rPr>
              <w:t>998,6 кв.м</w:t>
            </w:r>
            <w:r>
              <w:rPr/>
              <w:t xml:space="preserve"> (лит. А,А1, Б,В,В1В2,Д), с котельной (лит.а5), с 6-ю холодными пристроями (лит.б,б1,в,в1,д,д1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0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30 календарных дней, но не позднее  15.12.2008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2-х комплексов отдельно стоящих зданий (согласно таблице) должна быть указана в рублях с учетом стоимости оплаты услуг по рецензированию оценочных отчетов  в саморегулируемой организации оценщиков на каждый оценочный отчет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Лимит финансирования по муниципальному контракту на оказание услуг по оценке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-х комплексов отдельно стоящих зданий принадлежащих муниципальному образованию город Пермь составляет 200 000 (двести тысяч) рублей.</w:t>
      </w:r>
    </w:p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Оценщика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                     до 18 час. 00 мин. «07» октября 2008 года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                       «07» октября 2008 го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08-09-29T16:23:00Z</cp:lastPrinted>
  <dcterms:modified xsi:type="dcterms:W3CDTF">2008-09-29T10:23:00Z</dcterms:modified>
  <cp:revision>36</cp:revision>
  <dc:subject/>
  <dc:title>Котировочная заявка</dc:title>
</cp:coreProperties>
</file>