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b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Cs w:val="24"/>
        </w:rPr>
        <w:t xml:space="preserve">№ </w:t>
      </w:r>
      <w:r>
        <w:rPr>
          <w:b/>
          <w:szCs w:val="24"/>
        </w:rPr>
        <w:t>5 от 01.10.2008 г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252525"/>
          <w:spacing w:val="-6"/>
          <w:sz w:val="28"/>
          <w:szCs w:val="28"/>
        </w:rPr>
      </w:pPr>
      <w:r>
        <w:rPr>
          <w:b/>
          <w:color w:val="252525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ОБЪЕМОВ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Текущий ремонт полов и дверных блоков в МОУ «СОШ №37» г. Перми</w:t>
      </w:r>
    </w:p>
    <w:tbl>
      <w:tblPr>
        <w:tblW w:w="930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90"/>
        <w:gridCol w:w="1744"/>
        <w:gridCol w:w="1054"/>
        <w:gridCol w:w="1304"/>
      </w:tblGrid>
      <w:tr>
        <w:trPr>
          <w:trHeight w:val="6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Ед.из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о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имечание</w:t>
            </w:r>
          </w:p>
        </w:tc>
      </w:tr>
      <w:tr>
        <w:trPr>
          <w:trHeight w:val="6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Разборка плинтусов  деревянных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   плинтус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9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стройство покрытий из фанеры 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2 покрыт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37,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    покрыт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7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Устройство плинтусов поливинилхлоридных на клее КН-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  плинтус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9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онтаж стальных порожк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     плинтус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плошное выравнивание штукатурки стен сухими растворными смесям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2 поверх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,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краска  масляными  составами улучшенная по штукатурке  сте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2 окрашиваемой поверх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,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ш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становка филенчатых дверных блоков в каменных стенах площадью до 3м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становка дверных приборов (шпингалеты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ш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 дверных откосов плоски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раска масляными составами улучшенная по штукатурке сте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дготовка  поверхностей дверных блоков под покра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раска масляными составами по дереву за 2 раза по предварительно подготовленным поверхностя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1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за т груз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втомобили-самосвалы грузоподъемностью до 10 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- ча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Составил</w:t>
        <w:br/>
        <w:t xml:space="preserve">                     Зам. по АХЧ МОУ «СОШ №37» _______________________/ Н.В. Матушкина /</w:t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  <w:lang w:eastAsia="en-US"/>
        </w:rPr>
      </w:pPr>
      <w:r>
        <w:rPr>
          <w:color w:val="252525"/>
          <w:spacing w:val="-6"/>
          <w:sz w:val="28"/>
          <w:szCs w:val="28"/>
          <w:lang w:eastAsia="en-US"/>
        </w:rPr>
      </w:r>
    </w:p>
    <w:sectPr>
      <w:type w:val="nextPage"/>
      <w:pgSz w:w="11906" w:h="16838"/>
      <w:pgMar w:left="1083" w:right="1344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8:00Z</dcterms:created>
  <dc:creator>Галя</dc:creator>
  <dc:description/>
  <cp:keywords/>
  <dc:language>en-US</dc:language>
  <cp:lastModifiedBy>nv</cp:lastModifiedBy>
  <cp:lastPrinted>2008-07-10T09:35:00Z</cp:lastPrinted>
  <dcterms:modified xsi:type="dcterms:W3CDTF">2008-09-30T09:22:00Z</dcterms:modified>
  <cp:revision>10</cp:revision>
  <dc:subject/>
  <dc:title>Дефектная ведомость</dc:title>
</cp:coreProperties>
</file>