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b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6 от 01.10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ущий ремонт оконных блоков в МОУ «СОШ №37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15"/>
        <w:gridCol w:w="1277"/>
        <w:gridCol w:w="1418"/>
        <w:gridCol w:w="1130"/>
      </w:tblGrid>
      <w:tr>
        <w:trPr>
          <w:trHeight w:val="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  <w:r>
              <w:rPr>
                <w:rFonts w:eastAsia="Calibri"/>
                <w:b/>
                <w:sz w:val="28"/>
                <w:szCs w:val="28"/>
              </w:rPr>
              <w:t>Раздел 1. Новый Раздел</w:t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53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Установка в жилых и общественных зданиях оконных блоков из ПХВ профилей: поворотных (откидных, поворотно-откидных) с площадью проема более 2м2, трехстворчатых, в том числе при наличии створок глухого остек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53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Блоки оконные пластиковые трехстворчатые с открывающимися створками площадью более 2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53, 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Установка подоконных досок ПВХ: в каменных стенах толщиной более 0,51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м.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литы подоконные пластиковые Альфа-профиль, шириной 600мм (Росс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м.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 xml:space="preserve">Смена обделок из листовой стали, поясков, сандриков, отливов, карнизов, шириной до 0, 4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Облицовка стен по одинарному металлическому каркасу из потолочного профиля гипсокартонными листами (С 623) двумя слоями глухи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 м2 ст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7, 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окраска откосов и стен масляными краск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9, 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плошное выравнивание штукатурки стен сухими растворными смес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Составил</w:t>
        <w:br/>
        <w:t xml:space="preserve"> Зам. по АХЧ МОУ «СОШ №37»  _________________________/ Н.В. Матушкина /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083" w:right="134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8:00Z</dcterms:created>
  <dc:creator>Галя</dc:creator>
  <dc:description/>
  <cp:keywords/>
  <dc:language>en-US</dc:language>
  <cp:lastModifiedBy>nv</cp:lastModifiedBy>
  <cp:lastPrinted>2008-09-30T17:17:00Z</cp:lastPrinted>
  <dcterms:modified xsi:type="dcterms:W3CDTF">2008-09-30T11:17:00Z</dcterms:modified>
  <cp:revision>13</cp:revision>
  <dc:subject/>
  <dc:title>Дефектная ведомость</dc:title>
</cp:coreProperties>
</file>