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ab/>
        <w:tab/>
        <w:t>к извещению № 3 от 01 октября 2008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в МДОУ «Детский сад № 202»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                            </w:t>
      </w:r>
      <w:r>
        <w:rPr>
          <w:b/>
        </w:rPr>
        <w:t>Техническое задание</w:t>
      </w:r>
      <w:r>
        <w:rPr/>
        <w:t>.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Выполнение работ по частичной замене око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аксимальная сумма контракта </w:t>
      </w:r>
      <w:r>
        <w:rPr/>
        <w:t xml:space="preserve">168 729,63 </w:t>
      </w:r>
      <w:r>
        <w:rPr>
          <w:sz w:val="22"/>
          <w:szCs w:val="22"/>
        </w:rPr>
        <w:t>руб.</w:t>
      </w:r>
    </w:p>
    <w:p>
      <w:pPr>
        <w:pStyle w:val="Normal"/>
        <w:jc w:val="center"/>
        <w:rPr>
          <w:sz w:val="22"/>
          <w:szCs w:val="22"/>
        </w:rPr>
      </w:pPr>
      <w:r>
        <w:rPr/>
        <w:t>(сто двадцать восемь тысяч семьсот двадцать девять рублей 63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на окон.</w:t>
      </w:r>
    </w:p>
    <w:p>
      <w:pPr>
        <w:pStyle w:val="Normal"/>
        <w:jc w:val="both"/>
        <w:rPr/>
      </w:pPr>
      <w:r>
        <w:rPr/>
        <w:t>Срок выполнения работ – 30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73"/>
        <w:gridCol w:w="2049"/>
        <w:gridCol w:w="9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 оконны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стал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профи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ПВ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откос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псокартонными лист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2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мус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чные работ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7420</wp:posOffset>
                </wp:positionH>
                <wp:positionV relativeFrom="paragraph">
                  <wp:posOffset>375285</wp:posOffset>
                </wp:positionV>
                <wp:extent cx="571500" cy="16002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29.55pt" to="219.55pt,1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175385</wp:posOffset>
                </wp:positionV>
                <wp:extent cx="1143000" cy="8001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2.55pt" to="219.55pt,1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Эскиз ок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91795</wp:posOffset>
                </wp:positionV>
                <wp:extent cx="28575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30.85pt;width:22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391795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0.85pt" to="129.6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96393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75.9pt" to="129.55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</wp:posOffset>
                </wp:positionH>
                <wp:positionV relativeFrom="paragraph">
                  <wp:posOffset>391795</wp:posOffset>
                </wp:positionV>
                <wp:extent cx="9144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0.85pt" to="129.5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391795</wp:posOffset>
                </wp:positionV>
                <wp:extent cx="800100" cy="5715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0.85pt" to="57.55pt,7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391795</wp:posOffset>
                </wp:positionV>
                <wp:extent cx="571500" cy="16002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0.85pt" to="174.55pt,15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391795</wp:posOffset>
                </wp:positionV>
                <wp:extent cx="1143000" cy="8001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0.85pt" to="219.55pt,9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6:00Z</dcterms:created>
  <dc:creator>Zver</dc:creator>
  <dc:description/>
  <cp:keywords/>
  <dc:language>en-US</dc:language>
  <cp:lastModifiedBy>Zver</cp:lastModifiedBy>
  <cp:lastPrinted>2008-09-30T16:43:00Z</cp:lastPrinted>
  <dcterms:modified xsi:type="dcterms:W3CDTF">2008-09-30T11:05:00Z</dcterms:modified>
  <cp:revision>11</cp:revision>
  <dc:subject/>
  <dc:title>Лот № 1 Замена окон</dc:title>
</cp:coreProperties>
</file>