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риложение№1</w:t>
      </w:r>
    </w:p>
    <w:tbl>
      <w:tblPr>
        <w:tblW w:w="3178" w:type="dxa"/>
        <w:jc w:val="left"/>
        <w:tblInd w:w="6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760"/>
        <w:gridCol w:w="760"/>
      </w:tblGrid>
      <w:tr>
        <w:trPr>
          <w:trHeight w:val="255" w:hRule="atLeast"/>
        </w:trPr>
        <w:tc>
          <w:tcPr>
            <w:tcW w:w="16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</w:t>
            </w:r>
          </w:p>
        </w:tc>
      </w:tr>
      <w:tr>
        <w:trPr>
          <w:trHeight w:val="300" w:hRule="atLeast"/>
        </w:trPr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__ " _______________20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  <w:t xml:space="preserve"> </w:t>
      </w:r>
      <w:r>
        <w:rPr/>
        <w:t>на текущий ремонт штукатурки наружных  стен фасада здания  МОУ «СОШ №9 им. А.С.Пушкина с углубленным изучением предметов физико-математического цикла»</w:t>
      </w:r>
    </w:p>
    <w:p>
      <w:pPr>
        <w:pStyle w:val="Normal"/>
        <w:rPr/>
      </w:pPr>
      <w:r>
        <w:rPr/>
        <w:t>Адрес: г. Пермь ул. Комсомольский проспект,45</w:t>
      </w:r>
    </w:p>
    <w:p>
      <w:pPr>
        <w:pStyle w:val="Normal"/>
        <w:rPr/>
      </w:pPr>
      <w:r>
        <w:rPr/>
        <w:t>Начальная (максимальная) цена Контракта– 499990 руб.</w:t>
      </w:r>
    </w:p>
    <w:p>
      <w:pPr>
        <w:pStyle w:val="Normal"/>
        <w:jc w:val="both"/>
        <w:rPr/>
      </w:pPr>
      <w:r>
        <w:rPr/>
      </w:r>
    </w:p>
    <w:tbl>
      <w:tblPr>
        <w:tblW w:w="1023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96"/>
        <w:gridCol w:w="850"/>
        <w:gridCol w:w="1291"/>
        <w:gridCol w:w="1753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</w:t>
            </w:r>
            <w:r>
              <w:rPr/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ед.  из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мечание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</w:t>
            </w:r>
            <w:r>
              <w:rPr/>
              <w:t>ШТУКАТУ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чистка вручную поверхности фасадов от перхлорвиниловых красок: с земли и ле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5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Ремонт штукатурки гладких фасадов с земли и лесов цементно - известковым  раствором толщ. слоя до 20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Добавлять. Ремонт штукатурки гладких фасадов по камню и бетону с земли и лесов цементно - известковым  раствором,добавлять на каждые след.10мм толщ.сл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Раствор готовый кладочный цементно-известковый, марка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6,4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есь растворная сух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,7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еханизированное приготовление растворов в построечных условиях :цементно-известковых тяжел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,4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                      </w:t>
            </w:r>
            <w:r>
              <w:rPr>
                <w:rFonts w:eastAsia="SimSun;宋体"/>
                <w:color w:val="000000"/>
                <w:lang w:eastAsia="zh-CN"/>
              </w:rPr>
              <w:t>ТЯ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/>
              <w:t>Очистка вручную поверхности фасадов от перхлорвиниловых красок: с земли и ле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8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емонт штукатурки наружных прямолинейных вертикальных тяг по камню и бетону цементно-известковым раствором: дл. В одном месте до 5м с земли и ле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штукатурки наружных прямолинейных горизонтальных тяг по камню и бетону цементно-известковым раствором: дл. В одном месте до 5м с земли и ле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штукатурки наружных криволинейных горизонтальных тяг по камню и бетону цементно-известковым раствором: дл. В одном месте до 5м с земли и ле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Раствор готовый кладочный цементно-известковый, марка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3,07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есь растворная сухая</w:t>
            </w:r>
            <w:r>
              <w:rPr>
                <w:rFonts w:eastAsia="SimSun;宋体"/>
                <w:color w:val="000000"/>
                <w:lang w:eastAsia="zh-C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,6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 xml:space="preserve">Механизированное приготовление растворов в построечных условиях : цементно-известковых тяжелых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,07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грунтовка фасадов: сложных с земли и лесов (проникаю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,16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Сплошное выравнивание штукатурки фасадов сухой шпатлевочной смесью типа «Ветонит» за 2 раза для последующей окра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,16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/>
              <w:t>Смесь растворная сух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,710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              </w:t>
            </w:r>
            <w:r>
              <w:rPr>
                <w:rFonts w:eastAsia="SimSun;宋体"/>
                <w:color w:val="000000"/>
                <w:lang w:eastAsia="zh-CN"/>
              </w:rPr>
              <w:t>ТЕПЛЯ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окалориферы  производительностью 1000М3/час, (1352/10/8,0=16,9д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ш-час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622,4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,9*24*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читается. Электрокалориферы (только стоимость Эл.энергии Заказчика) по гр.10 ТСЦ-2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ш-час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622,4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электрокалориферов в вечернее  и ночное время суток (для обеспечения круглосуточной работы согласно технологических и противопожарных требований условий производства работ) рабочий 2разряд ФОТ = 67,61 руб./ча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л-час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11.2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РОИТЕЛЬНЫЙ МУСО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возка навалочных грузов 1кл. автомобилями на расстояние 30к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н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,7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грузка при а/перевозках,строит.мусо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н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,7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4"/>
      <w:lang w:val="ru-RU" w:bidi="ar-SA"/>
    </w:rPr>
  </w:style>
  <w:style w:type="character" w:styleId="Style16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7:28:00Z</dcterms:created>
  <dc:creator>папа</dc:creator>
  <dc:description/>
  <dc:language>en-US</dc:language>
  <cp:lastModifiedBy>user</cp:lastModifiedBy>
  <cp:lastPrinted>2008-09-30T16:41:00Z</cp:lastPrinted>
  <dcterms:modified xsi:type="dcterms:W3CDTF">2008-09-30T10:43:00Z</dcterms:modified>
  <cp:revision>27</cp:revision>
  <dc:subject/>
  <dc:title>                                      Техническое задание</dc:title>
</cp:coreProperties>
</file>