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15" w:leader="none"/>
        </w:tabs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</w:t>
      </w:r>
      <w:r>
        <w:rPr>
          <w:b/>
          <w:bCs/>
          <w:sz w:val="28"/>
          <w:szCs w:val="28"/>
        </w:rPr>
        <w:tab/>
        <w:t>Приложение№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3178" w:type="dxa"/>
        <w:jc w:val="left"/>
        <w:tblInd w:w="6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29"/>
        <w:gridCol w:w="760"/>
        <w:gridCol w:w="760"/>
      </w:tblGrid>
      <w:tr>
        <w:trPr>
          <w:trHeight w:val="255" w:hRule="atLeast"/>
        </w:trPr>
        <w:tc>
          <w:tcPr>
            <w:tcW w:w="16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: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178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</w:t>
            </w:r>
          </w:p>
        </w:tc>
      </w:tr>
      <w:tr>
        <w:trPr>
          <w:trHeight w:val="300" w:hRule="atLeast"/>
        </w:trPr>
        <w:tc>
          <w:tcPr>
            <w:tcW w:w="317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______ " _______________200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ТЕХНИЧЕСКОЕ ЗАДАНИЕ</w:t>
      </w:r>
    </w:p>
    <w:p>
      <w:pPr>
        <w:pStyle w:val="Normal"/>
        <w:rPr/>
      </w:pPr>
      <w:r>
        <w:rPr/>
        <w:t xml:space="preserve"> </w:t>
      </w:r>
      <w:r>
        <w:rPr/>
        <w:t>на текущий ремонт окрасочного покрытия стен фасада здания   МОУ «СОШ №9 им. А.С.Пушкина с углубленным изучением предметов физико-математического цикла»</w:t>
      </w:r>
    </w:p>
    <w:p>
      <w:pPr>
        <w:pStyle w:val="Normal"/>
        <w:rPr/>
      </w:pPr>
      <w:r>
        <w:rPr/>
        <w:t>Адрес: г. Пермь ул. Комсомольский проспект,45</w:t>
      </w:r>
    </w:p>
    <w:p>
      <w:pPr>
        <w:pStyle w:val="Normal"/>
        <w:rPr/>
      </w:pPr>
      <w:r>
        <w:rPr/>
        <w:t>Начальная (максимальная) цена Контракта– 49999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30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96"/>
        <w:gridCol w:w="850"/>
        <w:gridCol w:w="1291"/>
        <w:gridCol w:w="1753"/>
      </w:tblGrid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   </w:t>
            </w:r>
            <w:r>
              <w:rPr/>
              <w:t>Наименование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ед.  изм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имечание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</w:t>
            </w:r>
            <w:r>
              <w:rPr/>
              <w:t>СТЕНЫ, ОТК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грунтовка фасадов: сложных с земли и лесов (проникаю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388,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Сплошное выравнивание штукатурки фасадов сухой шпатлевочной смесью типа «Ветонит» за 2 раза для последующей окрас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88,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Смесь растворная сух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т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,097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Огрунтовка фасадов: сложных с земли и лесов (проникаю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88,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Окраска фасадов с лесов с подготовкой поверхности (полимер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88,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=1,25 на сложные фасады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Сторно. Краски водоэмульсио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0,1476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 xml:space="preserve">Краски фасадные колерованн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1139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мат=2,36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Краски фасадные бел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337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мат=2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ТЯГИ, АРХ.ДЕТА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Огрунтовка фасадов: сложных с земли и лесов (проникаю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6,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Окраска фасадов с лесов с подготовкой поверхности (полимер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6,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 </w:t>
            </w:r>
            <w:r>
              <w:rPr/>
              <w:t>К=1,25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Сторно. Краски водоэмульсио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.п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0,1203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Краски фасадные бел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1203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мат=2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                         </w:t>
            </w:r>
            <w:r>
              <w:rPr>
                <w:rFonts w:eastAsia="SimSun;宋体"/>
                <w:color w:val="000000"/>
                <w:lang w:eastAsia="zh-CN"/>
              </w:rPr>
              <w:t>Л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Установка и разборка наружных инвентарных лесов высотой до 16м: трубчатых для прочих отделоч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47,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На каждые последующие 4м высоты наружных инвентарных лесов добавлять к нормам 08-07-001-1,</w:t>
            </w:r>
          </w:p>
          <w:p>
            <w:pPr>
              <w:pStyle w:val="Normal"/>
              <w:snapToGrid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08-07-001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,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Устройство и разборка дер. неинвентарных лесов, верт.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3,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Заделка гнезд на фасадах после разборки ле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тв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7,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               </w:t>
            </w:r>
            <w:r>
              <w:rPr>
                <w:rFonts w:eastAsia="SimSun;宋体"/>
                <w:color w:val="000000"/>
                <w:lang w:eastAsia="zh-CN"/>
              </w:rPr>
              <w:t>ТЕПЛЯ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Устройство временных защитных ограждений: вертикальных с обшивкой по каркасу из полиэтиленовой двойной пленки (тепля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5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5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Электрокалориферы  производительностью 1000М3/час, (924/12/10,0=7,7дн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ш-час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39,2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,7*24*4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5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ычитается. Электрокалориферы (только стоимость Эл.энергии Заказчика) по гр.10 ТСЦ-20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ш-час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739,2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5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служивание электрокалориферов в вечернее  и ночное время суток (для обеспечения круглосуточной работы согласно технологических и противопожарных требований условий производства работ) рабочий 2разряд ФОТ = 67,61 руб./час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ел-час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69,6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sz w:val="28"/>
      <w:szCs w:val="24"/>
      <w:lang w:val="ru-RU" w:bidi="ar-SA"/>
    </w:rPr>
  </w:style>
  <w:style w:type="character" w:styleId="Style16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7:28:00Z</dcterms:created>
  <dc:creator>папа</dc:creator>
  <dc:description/>
  <dc:language>en-US</dc:language>
  <cp:lastModifiedBy>user</cp:lastModifiedBy>
  <cp:lastPrinted>2008-09-30T16:06:00Z</cp:lastPrinted>
  <dcterms:modified xsi:type="dcterms:W3CDTF">2008-09-30T10:07:00Z</dcterms:modified>
  <cp:revision>25</cp:revision>
  <dc:subject/>
  <dc:title>                                      Техническое задание</dc:title>
</cp:coreProperties>
</file>