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>Извещение № 46  от 01 октября 2008г. о проведении запроса котировок на право заключения муниципального контракта  на выполнение общестроительных работ по текущему   ремонту окрасочного покрытия стен фасада здания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общестроительных   работ по текущему ремонту окрасочного покрытия стен фасада здания здания 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499990 рублей (четыреста девяносто девять тысяч девятьсот девяносто  рублей 00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дефектная ведомость)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/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 (дефектная ведомость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TextBody"/>
        <w:rPr/>
      </w:pPr>
      <w:r>
        <w:rPr/>
        <w:t xml:space="preserve">-   Заказчиком предусматривается выплата аванса в размере 30% от цены контракта в течение 15 дней с момента заключения муниципального контракт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- В случае Вашего согласия принять участие в запросе котировок на выполнение общестроительных работ по текущему ремонту в МОУ «СОШ № 9 им. А.С. 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№ 2  по адресу: г. Пермь, ул. Комсомольский проспект,45 кабинет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09» октября 2008 г. </w:t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13:00Z</dcterms:created>
  <dc:creator>UserName</dc:creator>
  <dc:description/>
  <cp:keywords/>
  <dc:language>en-US</dc:language>
  <cp:lastModifiedBy>хозяин</cp:lastModifiedBy>
  <cp:lastPrinted>2008-09-10T10:36:00Z</cp:lastPrinted>
  <dcterms:modified xsi:type="dcterms:W3CDTF">2008-09-29T16:32:00Z</dcterms:modified>
  <cp:revision>111</cp:revision>
  <dc:subject/>
  <dc:title>I</dc:title>
</cp:coreProperties>
</file>