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выполнение работ по смене потолочного покрытия для МУЗ «Городская 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«01» октября  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 xml:space="preserve">Выполнение работ по смене потолочного покрытия для МУЗ «Городская поликлиника № 9»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9  от «24» сентября 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4» сентября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: 249969,00 (Двести сорок девять тысяч девятьсот шестьдесят девять рублей 00 копеек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регионального проекта «Качественное здравоохранение»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Ведомость объемов рабо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717"/>
        <w:gridCol w:w="1662"/>
        <w:gridCol w:w="1220"/>
        <w:gridCol w:w="425"/>
      </w:tblGrid>
      <w:tr>
        <w:trPr>
          <w:trHeight w:val="4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Армстронг ("Байкал") с комплектующими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светильники для люминесцентных ламп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штырях с количеством ламп в светильнике: до 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 ЛПО 4х2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есцентные ртутные низкого давления типа: ЛБ, ЛД, ЛДЦ, ЛТВ, ЛБХ 2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 для люминесцентных ламп 4-20/СК-127С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групповых осветительных сетей. Провод в защитной оболочке или кабель двух-трехжильные: по перекрытиям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2х1.5 мм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г. Пермь, МУЗ «ГП № 9», Поликлиника № 1, ул. Писарева, 56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  начало работ 10.10.2008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кончание работ 28.11.2008 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ледующих расходов: приобретения, доставки, установки, налогов, сбор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 работ:   аванс в размере 30 % от цены контракта путем безналичного перечисления денежных средств на расчетный счет подрядчика.  Расчет за выполненные работы, за вычетом  перечисленной суммы аванса, производится в течении 20 (двадцати) банковских дней  со дня предоставления оформленных в установленном порядке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 на расчетный счет подрядчика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 3  (три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520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3231"/>
                              <w:gridCol w:w="15"/>
                              <w:gridCol w:w="3104"/>
                              <w:gridCol w:w="255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Дюйм»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9961,3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Урал-Трест»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9296,9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ДМ-строй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5101,1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9.7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  <w:gridCol w:w="3231"/>
                        <w:gridCol w:w="15"/>
                        <w:gridCol w:w="3104"/>
                        <w:gridCol w:w="255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Дюйм»</w:t>
                            </w:r>
                          </w:p>
                        </w:tc>
                        <w:tc>
                          <w:tcPr>
                            <w:tcW w:w="3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9961,3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Урал-Трест»</w:t>
                            </w:r>
                          </w:p>
                        </w:tc>
                        <w:tc>
                          <w:tcPr>
                            <w:tcW w:w="310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9296,9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ДМ-строй»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5101,1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107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12"/>
        <w:gridCol w:w="56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-Трест»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запроса котировок (стоимость работ указана без приобретения и установк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Дюйм»  и составила 229961,32  (Двести двадцать девять тысяч девятьсот шестьдесят один рубль 32 копей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Дюйм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614068, г. Пермь, ул. Пушкина 108 А, 118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229961,32 (Двести двадцать девять тысяч девятьсот шестьдесят один рубль 32 копейки)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ДМ-строй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614600, г. Пермь, ул. Ленина 50, оф. 607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245101,14 (Двести сорок пять тысяч сто один рубль 14 копеек)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8-04-14T11:17:00Z</cp:lastPrinted>
  <dcterms:modified xsi:type="dcterms:W3CDTF">2008-10-01T02:54:00Z</dcterms:modified>
  <cp:revision>58</cp:revision>
  <dc:subject/>
  <dc:title>ПРОТОКОЛ ОЦЕНКИ И СОПОСТАВЛЕНИЯ ЗАЯВОК НА УЧАСТИЕ В КОНКУРСЕ </dc:title>
</cp:coreProperties>
</file>