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02/09/08 от 23.09.2008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01 октября 2008 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Муниципальное бюджетное учреждение «Благоустройство Кировского района», 614113,  г. Пермь, ул. Адмирала Нахимова,4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right="-83" w:firstLine="720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Гнатюк Т. В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Большакова Е. С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Кайгородова О. В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овгая Н. П.</w:t>
        <w:tab/>
        <w:tab/>
        <w:t xml:space="preserve">                                                                                                          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тировочной комиссии                                       Полынская А. М.</w:t>
        <w:tab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02/09/08 на выполнение работ по установке оконных блоков из профилей ПВХ в нежилом здании по ул. Адмирала Нахимова,4 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3.09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249985 (Двести сорок девять тысяч девятьсот восемьдесят пять) руб. 32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редлагаемых к выполнению работ, являющихся предметом закупки, составу и объему работ, представленных в локальном сметном расчёте заказчика, являющемуся неотъемлемой частью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оказания услуг:  г. Пермь, Кировский район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  выполнения работ:  не должен превышать 15 календарных дней с даты заключения муниципального контракта.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авансовый платёж в размере 30% стоимости муниципального контракта в течение 10 банковских дней с даты предоставления заказчику соответствующего счёта.</w:t>
      </w:r>
    </w:p>
    <w:p>
      <w:pPr>
        <w:pStyle w:val="Normal"/>
        <w:ind w:right="-83" w:hanging="0"/>
        <w:jc w:val="both"/>
        <w:rPr/>
      </w:pPr>
      <w:r>
        <w:rPr/>
        <w:tab/>
        <w:t>Окончательный расчёт в течение 10 банковских дней с даты подписания сторонами акта о приёмке выполненных работ по форме КС-2, справок стоимости работ по форме КС-3, получения Заказчиком счета - фактуры.</w:t>
      </w:r>
    </w:p>
    <w:p>
      <w:pPr>
        <w:pStyle w:val="Normal"/>
        <w:ind w:right="-83" w:hanging="0"/>
        <w:jc w:val="both"/>
        <w:rPr/>
      </w:pPr>
      <w:r>
        <w:rPr/>
        <w:tab/>
        <w:t>5.6. Стоимость предлагаемых работ должна включать в себя: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все налоги, выплаченные или подлежащие выплате, 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 xml:space="preserve"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 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5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ПСК Эгид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4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СВ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4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Дыбова Еле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28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Техиндустр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293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Веплас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457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ООО «ПСК Эгида», ООО «СВК», ИП Дыбова Елена Михайловна, ООО «Вепласт»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8.2. Отклонить котировочную заявку ООО «Техиндустрия» в соответствии с ч. 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, как не соответствующую требованиям, установленным в извещении о проведении запроса котировки цены:</w:t>
      </w:r>
    </w:p>
    <w:p>
      <w:pPr>
        <w:pStyle w:val="Normal"/>
        <w:ind w:right="-83" w:hanging="0"/>
        <w:jc w:val="both"/>
        <w:rPr/>
      </w:pPr>
      <w:r>
        <w:rPr/>
        <w:t>-  подпись руководителя не заверена печатью.</w:t>
      </w:r>
    </w:p>
    <w:p>
      <w:pPr>
        <w:pStyle w:val="Normal"/>
        <w:ind w:right="-83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размещения заказа  ИП Дыбовой  Еленой Михайловной  и составила 228000 (Двести двадцать восемь тысяч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  <w:tab/>
        <w:t>10.1. Признать победителем в проведении запроса котировок ИП Дыбову Елену Михайловну; место жительства: 614101, г. Пермь, ул. Кировоградская, 21-3; цена муниципального контракта 228000 (Двести двадцать восемь тысяч) руб. 00 коп.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 предложенной победителем: ООО «СВК», место нахождения: 614113, г. Пермь, ул. Ласьвинская,32; цена муниципального контракта 240000 (Двести сорок тысяч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Т. В. Гнатюк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Е. С. Больша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>Члены котировочной комиссии:                                                                     О. В. Кайгородова</w:t>
      </w:r>
    </w:p>
    <w:p>
      <w:pPr>
        <w:pStyle w:val="Normal"/>
        <w:spacing w:lineRule="auto" w:line="360"/>
        <w:ind w:right="-85" w:hanging="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Н. П. Довгая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А. М. Полынская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>И. о. директора                                                                                                 Т. В. Гнатюк</w:t>
      </w:r>
    </w:p>
    <w:sectPr>
      <w:type w:val="nextPage"/>
      <w:pgSz w:w="11906" w:h="16838"/>
      <w:pgMar w:left="126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04:00Z</dcterms:created>
  <dc:creator>adminws</dc:creator>
  <dc:description/>
  <cp:keywords/>
  <dc:language>en-US</dc:language>
  <cp:lastModifiedBy>k0603</cp:lastModifiedBy>
  <cp:lastPrinted>2008-09-30T12:03:00Z</cp:lastPrinted>
  <dcterms:modified xsi:type="dcterms:W3CDTF">2008-09-30T07:52:00Z</dcterms:modified>
  <cp:revision>5</cp:revision>
  <dc:subject/>
  <dc:title>Протокол № 3</dc:title>
</cp:coreProperties>
</file>