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 10              от 01 октября 2008 год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емонт  прачечной и кровли скл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ДОУ «Детский сад № 168» г. Перми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дошкольное образовательное учреждение «Детский сад № 168» г. Перми. 614101, г. Пермь, ул. Кировоградская, 15А. тел./факс 252 90 39, электронная почта </w:t>
      </w:r>
      <w:r>
        <w:rPr>
          <w:sz w:val="24"/>
          <w:szCs w:val="24"/>
          <w:lang w:val="en-US"/>
        </w:rPr>
        <w:t>marinads</w:t>
      </w:r>
      <w:r>
        <w:rPr>
          <w:sz w:val="24"/>
          <w:szCs w:val="24"/>
        </w:rPr>
        <w:t xml:space="preserve">168@ 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в лице ответственного исполнителя - заведующего МДОУ Новикова Татьяна Юрьевна, предусматривает осуществить за счет местного бюджета выполнение следующих работ способом запроса котировок </w:t>
      </w:r>
      <w:r>
        <w:rPr>
          <w:b/>
          <w:sz w:val="24"/>
          <w:szCs w:val="24"/>
        </w:rPr>
        <w:t>ремонт прачечной и кровли склада МДОУ «Детский сад № 168» г. Перми</w:t>
      </w:r>
      <w:r>
        <w:rPr>
          <w:sz w:val="24"/>
          <w:szCs w:val="24"/>
        </w:rPr>
        <w:t>, согласно техническому заданию  (приложение №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выполнение работ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Муниципальное дошкольное образовательное учреждение «Детский сад № 168» г. Пермь, ул. Кировоградская, 15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30 дней со дня подписа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</w:t>
      </w:r>
      <w:r>
        <w:rPr>
          <w:b/>
          <w:sz w:val="24"/>
          <w:szCs w:val="24"/>
        </w:rPr>
        <w:t>:  278 720 руб. 72 коп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 поставках, указанных товаров (работ, услуг) прос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котировочную заявку по форме, согласно приложения № 1, по вышеуказанному адресу в кабинет заведующего </w:t>
      </w:r>
      <w:r>
        <w:rPr>
          <w:b/>
          <w:sz w:val="24"/>
          <w:szCs w:val="24"/>
        </w:rPr>
        <w:t>до 12 часов 00 мину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местного времени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 октября 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ведующий МДОУ                                                      </w:t>
        <w:tab/>
        <w:tab/>
        <w:tab/>
        <w:t xml:space="preserve"> Т.Ю. Нов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168» г. Перми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12:00Z</dcterms:created>
  <dc:creator>***</dc:creator>
  <dc:description/>
  <dc:language>en-US</dc:language>
  <cp:lastModifiedBy>...</cp:lastModifiedBy>
  <cp:lastPrinted>2004-01-01T02:41:00Z</cp:lastPrinted>
  <dcterms:modified xsi:type="dcterms:W3CDTF">2004-01-01T01:34:00Z</dcterms:modified>
  <cp:revision>4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