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Детский сад № 168» г. Перми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Техническое зад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 xml:space="preserve">на ремонт  прачечной и кровли склад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914"/>
        <w:gridCol w:w="190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№ </w:t>
            </w:r>
            <w:r>
              <w:rPr>
                <w:sz w:val="36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Наименование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Единицы измерения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оличество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 Прачечная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покрытий полов из керамических плиток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0 м 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покрыти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стяжек цементных толщиной 20мм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0м 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стяжки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Устройство стяжек цементных на каждые 5мм изменения толщины стяжки добавлять или исключать к норме 11-01--011-0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боснования кооэф-в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Новый коэффициент (ПЗ*4)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0 м 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стяжки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крытий на цементном  растворе из плиток керамических для полов одноцветных с красителем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0м  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окрытия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истка вручную поверхности от перхлорвиниловыхи масляных красок с земли и лесов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0 м 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расчищенной поверхност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Протравка цементной штукатурки нейтрализующим раствором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отравленной поверхност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оверхности облицовк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монт штукатурки и внутренних стен по камню и бетону цементно-известковым раствором, площадью отдельных мест до 1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толщиной слоя до 20 мм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отремонтированной поверхности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дкая облицовка стен, столбов, пилястр и откосов ( без карнизных, плинтусных  и угловых плиток ) без установки плиток туалетного гарнитура на клее из сухих смесей по кирпичу и бетону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оверхности облицовк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аска водными составами  внутри помещений клеевая улучшенная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окрашиваемой поверхност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расчищенной поверхност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аска водными составами внутри помещений клеевая улучшенная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окрашиваемой поверхност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стяжек цементных толщиной 20 мм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стяжк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стяжек цементных на каждые 5мм изменения толщины стяжки добавлять или исключать к норме 11-01-011-0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основания коэф-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Новый коэффициент ( ПЗ*4 )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стяжк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крытий  на цементном растворе из плиток керамических для полов одноцветных с красителем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окрытия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расчищенной поверхност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аска водными составами внутри помещений клеевая улучшенная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окрашиваемой поверхност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Кровля склад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на существующих рулонных кровель на покрытие из направляемых материалов в два слоя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окрыти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тепление покрытий плитами из пенопласта полистирольного на битумной мастике в один слой 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утепляемого покрытия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тепление покрытий плитами из пенопласта полистирольного на битумной мастике на каждый последующий слой 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утепляемого покрытия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деревянных заполнений проемов дверных и воротных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металлических дверей с площадью дверного проема до 2,5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оем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и дверные металлические утепленные с замком и ручкам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Вывоз мусор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зочные работы при автомобильных перевозках. Прочие материалы, детали и конструкции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т. груз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и - самосвалы грузоподъемностью до 10т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час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едующий МДОУ                                                       Т.Ю. Новикова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4"/>
        </w:rPr>
        <w:t xml:space="preserve"> </w:t>
      </w:r>
      <w:r>
        <w:rPr>
          <w:sz w:val="24"/>
        </w:rPr>
        <w:t>«Детский сад № 168» г. Перм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1:29:00Z</dcterms:created>
  <dc:creator>***</dc:creator>
  <dc:description/>
  <dc:language>en-US</dc:language>
  <cp:lastModifiedBy>...</cp:lastModifiedBy>
  <cp:lastPrinted>2008-07-12T16:19:00Z</cp:lastPrinted>
  <dcterms:modified xsi:type="dcterms:W3CDTF">2004-01-01T01:27:00Z</dcterms:modified>
  <cp:revision>7</cp:revision>
  <dc:subject/>
  <dc:title> Техническое задание - на ремонт прачечной и кровли</dc:title>
</cp:coreProperties>
</file>