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7 от «01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оконных бло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</w:rPr>
        <w:t xml:space="preserve">замену оконных блоков в количестве 35 шт.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до 14.11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994,77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в рамках программы «Качественное здравоохранение»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3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09-04T13:17:00Z</cp:lastPrinted>
  <dcterms:modified xsi:type="dcterms:W3CDTF">2008-10-01T06:25:00Z</dcterms:modified>
  <cp:revision>108</cp:revision>
  <dc:subject/>
  <dc:title>ЗАПРОС КОТИРОВОЧНОЙ ЦЕНЫ</dc:title>
</cp:coreProperties>
</file>