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4</w:t>
      </w:r>
    </w:p>
    <w:p>
      <w:pPr>
        <w:pStyle w:val="Normal"/>
        <w:jc w:val="center"/>
        <w:rPr/>
      </w:pPr>
      <w:r>
        <w:rPr>
          <w:sz w:val="22"/>
          <w:szCs w:val="22"/>
        </w:rPr>
        <w:t>рассмотрения и оценки котировочных заявок на оказание услуг</w:t>
      </w:r>
      <w:r>
        <w:rPr>
          <w:b/>
          <w:sz w:val="22"/>
          <w:szCs w:val="22"/>
        </w:rPr>
        <w:t xml:space="preserve">: «Предоставление услуг по организации и проведению торжественного заседания «Мотовилиху славим делами своими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70- летию  Мотовилихин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01 ок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Дробинин Александр Львович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Еремеева Ирина Михай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2. </w:t>
      </w:r>
      <w:r>
        <w:rPr>
          <w:sz w:val="20"/>
          <w:szCs w:val="20"/>
        </w:rPr>
        <w:t xml:space="preserve">Наименование предмета запроса котировок: </w:t>
      </w:r>
      <w:r>
        <w:rPr>
          <w:sz w:val="18"/>
          <w:szCs w:val="18"/>
        </w:rPr>
        <w:t>Предоставление услуг по организации и проведению торжественного заседания «Мотовилиху славим делами своими» посвященных 70- летию  Мотовилихинского района г. Пер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хническое задание: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2160"/>
        <w:gridCol w:w="1800"/>
      </w:tblGrid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10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дготовка торжественного засе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концертной программы с профессиональными коллективами города  (согласование), продолжительностью не менее 1 час 30 мину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исание сценария с учетом исторических вех в развитии Мотовилихинского района за 70 лет, чествование трудовых династий и юбиляров района, а также  подбор для участия в торжестве свадебных пар (не менее 3)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ка сцены  (размером не менее 8 х 4 м), световой, звуковой аппаратуры (не менее 5 КВТ ) и видеопроекционной аппаратуры  ( для  прямой трансляции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генеральной репетиции торжественного засе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готовление и установка баннера размером 6х8 м с логотипом Мотовилихи в павильоне № 1 Пермской ярма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тверждение Заказчиком  эскиза оформления сценической площадки.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еспечение пиротехнических и спец эффектов, согласованных с Заказчи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цветов ( роз ) для вручения участникам заседания на сумму до 15 тысяч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бор 30 штук  фото г. Перми и Мотовилихинского рай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оржественного засе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звучивание заседания и освещение сце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 двух профессиональных ведущих на засед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формление сценической площадки и зала гирляндами шаров ( красного, синего, жёлтого, белого цветов) и композициями из искусственных цве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беспечение сопровождения  мероприятия на протяжении 1часа 30 минут  духовым  оркестро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фото и видеосъёмки  торжественного собр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чаепития после проведения торжественного заседания для 30 челов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октября  15.00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октября 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6.00 до 18.00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ок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2 ок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октября  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6.00   до 18.00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октября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03 октября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до 14.00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ок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6.00 до 18.00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окт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00 до 18.00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октября   с 18.00    до 1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кая Ярмарка»  павильон № 1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№ 72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9 сентября 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</w:t>
      </w:r>
      <w:r>
        <w:rPr>
          <w:sz w:val="20"/>
          <w:szCs w:val="20"/>
        </w:rPr>
        <w:t>Максимальная цена муниципального контракта: 412000.00 (Четыреста двенадцать тысяч) рублей 00 копеек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</w:t>
      </w:r>
      <w:r>
        <w:rPr>
          <w:sz w:val="20"/>
        </w:rPr>
        <w:t>Место проведения работ</w:t>
      </w:r>
      <w:r>
        <w:rPr>
          <w:sz w:val="20"/>
          <w:szCs w:val="20"/>
        </w:rPr>
        <w:t>: г. Пермь, Мотовилихинский район, выставочный центр «Пермская ярмарка»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Сроки выполнения работ: 03.10.2008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выполненных услуг, счета-фактуры (или сче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72 </w:t>
      </w:r>
      <w:r>
        <w:rPr/>
        <w:t>поступления котировочных заявок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2321"/>
        <w:gridCol w:w="307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72 поступления котировочных заявок)</w:t>
            </w:r>
          </w:p>
        </w:tc>
      </w:tr>
      <w:tr>
        <w:trPr>
          <w:trHeight w:val="5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Нифонтова Галина Леонид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2 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опатина Марина Вадим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0 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8.1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П Лопатиной Мариной Вадимовной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дрес регистрации: г. Пермь, ул. П.Осипенко, 51а-73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Цена муниципального контракта: </w:t>
      </w:r>
      <w:r>
        <w:rPr>
          <w:sz w:val="20"/>
          <w:szCs w:val="20"/>
        </w:rPr>
        <w:t>410000.00 (Четыреста десять тысяч) рублей 00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/>
      </w:pPr>
      <w:r>
        <w:rPr>
          <w:sz w:val="20"/>
          <w:szCs w:val="20"/>
        </w:rPr>
        <w:t>10.1. признать победителем в проведении запроса котировок участника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П Лопатину Марину Вадимовн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 регистрации: г. Пермь, ул. П.Осипенко, 51а-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u w:val="single"/>
        </w:rPr>
        <w:t>Цена муниципального контракта:</w:t>
      </w:r>
      <w:r>
        <w:rPr>
          <w:sz w:val="20"/>
          <w:szCs w:val="20"/>
        </w:rPr>
        <w:t xml:space="preserve">410000.00 (Четыреста десять тысяч) рублей 00 копеек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10. 2.  заявка участника ИП Нифонтовой Галины Леонидов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: 614060, г. Пермь, ул. Стахановская, 44-48, содержит лучшие условия по цене контракта, следующие после предложенных победителем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  <w:u w:val="single"/>
        </w:rPr>
        <w:t>Цена муниципального контракта: 412000.00 (Четыреста двенадцать тысяч) рублей 00 копеек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:                                        _______________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меститель председателя:                                    _______________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Члены котировочной комиссии:                            _______________   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_______________</w:t>
        <w:tab/>
        <w:t xml:space="preserve">  /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________________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 /А.Л.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 xml:space="preserve">              _______________  /И.М. Ереме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3:21:00Z</dcterms:created>
  <dc:creator>pc130205</dc:creator>
  <dc:description/>
  <dc:language>en-US</dc:language>
  <cp:lastModifiedBy>130203</cp:lastModifiedBy>
  <cp:lastPrinted>2008-10-01T11:15:00Z</cp:lastPrinted>
  <dcterms:modified xsi:type="dcterms:W3CDTF">2008-10-01T05:37:00Z</dcterms:modified>
  <cp:revision>6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9472378</vt:r8>
  </property>
  <property fmtid="{D5CDD505-2E9C-101B-9397-08002B2CF9AE}" pid="3" name="_AuthorEmail">
    <vt:lpwstr>130201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