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ый ремонт электроснабжения на 1-3 этажах в здании по ул.Кирова,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8                                                                                                                   от 1 октябр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Газизова Л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питальный ремонт электроснабжения на 1-3 этажах в здании по ул.Кирова,45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398 618 руб. 79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иста девяносто восемь тысяч шестьсот восемнадцать руб.79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платежей:</w:t>
      </w:r>
      <w:r>
        <w:rPr>
          <w:b/>
        </w:rPr>
        <w:t xml:space="preserve">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работ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8(восемь) котировочных заявок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076"/>
        <w:gridCol w:w="2538"/>
        <w:gridCol w:w="220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168,9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17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763,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ая компания «Регион-59»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194,5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 Проект Автоматика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72,4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0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Ур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275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КОМ-сервис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533,4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1.  Признать  котировочные заявки ООО «ВИАЛ», </w:t>
      </w:r>
      <w:r>
        <w:rPr>
          <w:sz w:val="22"/>
          <w:szCs w:val="22"/>
        </w:rPr>
        <w:t>ООО «РЕМСТРОЙСЕРВИС»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ООО «Строительная компания «Регион-59», ООО «АРТУР», ООО«ЭЛКОМ-ервис» </w:t>
      </w:r>
      <w:r>
        <w:rPr>
          <w:sz w:val="24"/>
          <w:szCs w:val="24"/>
        </w:rPr>
        <w:t>соответствующие требованиям, установленным в извещении о проведении запроса котировок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лонить котировочные заяв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ВиК»-отсутствие подписи руковод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ОО «Строй Проект Автоматика»- не указан срок выполнения работ </w:t>
      </w:r>
    </w:p>
    <w:p>
      <w:pPr>
        <w:pStyle w:val="Normal"/>
        <w:rPr/>
      </w:pPr>
      <w:r>
        <w:rPr>
          <w:sz w:val="22"/>
          <w:szCs w:val="22"/>
        </w:rPr>
        <w:t>ООО «Промэнергострой»-несоответствие цены котировочной заявки и сметной стоимости</w:t>
      </w:r>
    </w:p>
    <w:p>
      <w:pPr>
        <w:pStyle w:val="Normal"/>
        <w:rPr/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ЭЛКОМ-сервис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314 533,47 (Триста четырнадцать тысяч пятьсот тридцать три рубля 47 копеек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Юридический адрес:614064,г.Пермь,ул.Ижевская, дом 1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актический адрес: 614017  г.Пермь, Б.Вагановых, дом 10, офис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№40702810000000001717 в  ОАО «АКБ «Пермь»г.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301018102000000007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7737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59041687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5904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263-10-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Галкин Андрей Викт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 xml:space="preserve">ООО «АРТУР»- 341 275,00 (Триста сорок одна тысяча двести семьдесят пять рублей) 00 копее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Газизов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 xml:space="preserve">Мед .сестра                                                                                           Малюкова М. 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USER</cp:lastModifiedBy>
  <cp:lastPrinted>2008-10-01T12:54:00Z</cp:lastPrinted>
  <dcterms:modified xsi:type="dcterms:W3CDTF">2008-10-01T07:07:00Z</dcterms:modified>
  <cp:revision>26</cp:revision>
  <dc:subject/>
  <dc:title>Муниципальное управление здравоохранения Администрации   г</dc:title>
</cp:coreProperties>
</file>