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4</w:t>
      </w:r>
      <w:r>
        <w:rPr>
          <w:caps w:val="false"/>
          <w:smallCaps w:val="false"/>
          <w:sz w:val="24"/>
          <w:szCs w:val="26"/>
        </w:rPr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выполнение работ по текущему ремонту системы отопления с заменой труб в муниципальном приюте, находящемуся по адресу: г. Пермь, ул. Соликамская, 271.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» октября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24"/>
          <w:szCs w:val="24"/>
          <w:u w:val="single"/>
        </w:rPr>
        <w:t>Сидомонова Татьяна Адольфовна – директор учреждения</w:t>
      </w:r>
      <w:r>
        <w:rPr>
          <w:i/>
          <w:sz w:val="16"/>
          <w:szCs w:val="16"/>
        </w:rPr>
        <w:tab/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Ефремова Наталья Петровна – главный бухгалтер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Маслова Кристина Александровна – ветеринарный врач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i/>
          <w:sz w:val="24"/>
          <w:szCs w:val="24"/>
          <w:u w:val="single"/>
        </w:rPr>
        <w:t xml:space="preserve">Сажина Марина Станиславовна – завхоз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</w:t>
      </w:r>
      <w:r>
        <w:rPr>
          <w:i/>
          <w:sz w:val="24"/>
          <w:szCs w:val="24"/>
          <w:u w:val="single"/>
        </w:rPr>
        <w:t>Сидомонова Татьяна Адольф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14, г. Пермь, ул. Соликамская,27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63-15-03, 263-14-9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Выполнение работ по текущему ремонту системы отопления с заменой труб в муниципальном приюте, находящемуся по адресу: г. Пермь, ул. Соликамская, 271.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19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сент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274 902 (Двести семьдесят четыре тысячи девятьсот два )  руб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х на содержание учреждения в 2008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.   </w:t>
      </w:r>
      <w:r>
        <w:rPr>
          <w:i/>
          <w:sz w:val="24"/>
          <w:szCs w:val="24"/>
        </w:rPr>
        <w:t>Выполнение работ по текущему ремонту системы отопления с заменой труб в муниципальном приюте</w:t>
      </w:r>
      <w:r>
        <w:rPr>
          <w:i/>
          <w:sz w:val="24"/>
          <w:szCs w:val="24"/>
          <w:u w:val="single"/>
        </w:rPr>
        <w:t xml:space="preserve">, находящемуся по адресу: г. Пермь, Соликамская,271, в соответствии с техническим заданием (приложение № 1 к извещению № 4 от 19  сентября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10.11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на перевозку,накладных,страхования, уплату  налогов, сборов и др.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за оказание Исполнителем услуги будет произведена безналичным перечислением средств Заказчиком: аванс в размере 30% от общей стоимости контракта. Окончательный расчет производится после подписания акта приемки-сдачи выполненных работ, предоставления подрядчиком счет-фактуры, актов скрытых работ и документов, подтверждающих размещение отходов от демонтажа на свалке в течение 10 рабочих дней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Строй-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91,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ЧОП «Маран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i/>
          <w:sz w:val="24"/>
          <w:szCs w:val="24"/>
          <w:u w:val="single"/>
        </w:rPr>
        <w:t xml:space="preserve">ООО «Строй-ком»  </w:t>
      </w:r>
      <w:r>
        <w:rPr>
          <w:sz w:val="24"/>
          <w:szCs w:val="24"/>
        </w:rPr>
        <w:t xml:space="preserve">и составил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3091,01 рубль (Двести сорок три тысячи девяносто один рубль 01 копейк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</w:rPr>
        <w:t>ООО «Строй-ком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г. Пермь, ул. Гальперина,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243091,01 рубль  (Двести сорок три тысячи девяносто один рубль 01 копейка)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Т.А. Сидо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К.А. Мас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М.С. Саж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12:00Z</dcterms:created>
  <dc:creator>Институт госзакупок РАГС</dc:creator>
  <dc:description/>
  <cp:keywords/>
  <dc:language>en-US</dc:language>
  <cp:lastModifiedBy>1</cp:lastModifiedBy>
  <cp:lastPrinted>2008-09-17T13:45:00Z</cp:lastPrinted>
  <dcterms:modified xsi:type="dcterms:W3CDTF">2008-09-30T13:12:00Z</dcterms:modified>
  <cp:revision>2</cp:revision>
  <dc:subject/>
  <dc:title>ПРОТОКОЛ ОЦЕНКИ И СОПОСТАВЛЕНИЯ ЗАЯВОК НА УЧАСТИЕ В КОНКУРСЕ </dc:title>
</cp:coreProperties>
</file>