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3 от «01»октября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 аудио и видео техники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32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Советская, 102а, г. Пермь, 614001, тел. (342) 237-33-0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osh</w:t>
        </w:r>
        <w:r>
          <w:rPr>
            <w:rStyle w:val="InternetLink"/>
            <w:sz w:val="20"/>
            <w:szCs w:val="20"/>
          </w:rPr>
          <w:t>3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Гликсон Александр Маркович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аудио и видео техники, согласно техническому заданию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3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» г. Перми, ул. Советская, 102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30 дней с момента заключения муниципальног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01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000.</w:t>
      </w:r>
      <w:r>
        <w:rPr>
          <w:b/>
          <w:sz w:val="20"/>
          <w:szCs w:val="20"/>
          <w:lang w:val="en-US"/>
        </w:rPr>
        <w:t>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ую  аудио и видео техники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32»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09» октября  2008 г. в кабинет директора по адресу г. Пермь, ул. Советская,102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Директор МОУ «СОШ № 32» г. Перми </w:t>
        <w:tab/>
        <w:tab/>
        <w:tab/>
        <w:tab/>
        <w:tab/>
        <w:tab/>
        <w:tab/>
        <w:t>А.М. Гликсон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3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Лобова</cp:lastModifiedBy>
  <cp:lastPrinted>2008-10-01T12:24:00Z</cp:lastPrinted>
  <dcterms:modified xsi:type="dcterms:W3CDTF">2008-10-01T06:24:00Z</dcterms:modified>
  <cp:revision>53</cp:revision>
  <dc:subject/>
  <dc:title>ИЗВЕЩЕНИЕ № 1 от «25» сентября 2007 г</dc:title>
</cp:coreProperties>
</file>