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530А/2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На право заключения муниципального контракта на выполнение капитального ремонта помещений Муниципального учреждения здравоохранения «Детской городской клинической</w:t>
      </w:r>
    </w:p>
    <w:p>
      <w:pPr>
        <w:pStyle w:val="Normal"/>
        <w:jc w:val="both"/>
        <w:rPr>
          <w:smallCaps/>
        </w:rPr>
      </w:pPr>
      <w:r>
        <w:rPr/>
        <w:t>больницы №3»</w:t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30» 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выполнение капитального ремонта помещений МУЗ ДГКБ №3 в присутствии конкурсной (аукционной) комиссии по видам товаров, работ, услуг № 2.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Муниципальное учреждение здравоохранения «Детская городская клиническая больница №3»</w:t>
      </w:r>
    </w:p>
    <w:p>
      <w:pPr>
        <w:pStyle w:val="Normal"/>
        <w:rPr/>
      </w:pPr>
      <w:r>
        <w:rPr/>
        <w:t>Руководитель – главный врач - Шинкарик Игорь Геннадьевич</w:t>
      </w:r>
    </w:p>
    <w:p>
      <w:pPr>
        <w:pStyle w:val="Normal"/>
        <w:rPr/>
      </w:pPr>
      <w:r>
        <w:rPr/>
        <w:t>Адрес – 614000, г.Пермь, ул.Ленина, д.13.</w:t>
      </w:r>
    </w:p>
    <w:p>
      <w:pPr>
        <w:pStyle w:val="Normal"/>
        <w:rPr/>
      </w:pPr>
      <w:r>
        <w:rPr/>
        <w:t>Телефон – (342) 212-99-9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23» сентября 2008 года (Протокол рассмотрения заявок на участие в открытом аукционе № 530А/2/1 от «23» сентября 2008 г.)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 3: </w:t>
      </w:r>
      <w:r>
        <w:rPr/>
        <w:t>1 679 093,82 рубля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3954,69 рубля, что составляет 5 % от начальной (максимальной) цены контракта по лоту № 3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3292"/>
        <w:gridCol w:w="3229"/>
        <w:gridCol w:w="1259"/>
      </w:tblGrid>
      <w:tr>
        <w:trPr>
          <w:tblHeader w:val="true"/>
          <w:trHeight w:val="433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РегионСтрой"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г.Пермь, ул.Ш. Космонавтов,</w:t>
            </w:r>
          </w:p>
          <w:p>
            <w:pPr>
              <w:pStyle w:val="Normal"/>
              <w:rPr/>
            </w:pPr>
            <w:r>
              <w:rPr/>
              <w:t>111,кор.21,офис311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г.Пермь, ул.Ш.Космонавтов,111, кор.21, офис3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рона»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8,г.Пермь,ул.Веденеева, 16-1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г.Пермь,ул.Вильямса,</w:t>
            </w:r>
          </w:p>
          <w:p>
            <w:pPr>
              <w:pStyle w:val="Normal"/>
              <w:rPr/>
            </w:pPr>
            <w:r>
              <w:rPr/>
              <w:t>4а-4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нкарик И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USER</cp:lastModifiedBy>
  <cp:lastPrinted>2008-09-30T13:55:00Z</cp:lastPrinted>
  <dcterms:modified xsi:type="dcterms:W3CDTF">2008-10-01T06:50:00Z</dcterms:modified>
  <cp:revision>20</cp:revision>
  <dc:subject/>
  <dc:title>ПРОТОКОЛ № 01/03-07</dc:title>
</cp:coreProperties>
</file>