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19А/3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>на право заключения              муниципального контракта на поставку мебели для  Муниципального учреждения здравоохранения 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«01» октября 2008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10 часов 0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rPr/>
      </w:pPr>
      <w:r>
        <w:rPr/>
        <w:t>№</w:t>
      </w:r>
      <w:r>
        <w:rPr/>
        <w:t>3 по рассмотрению заявок на участие в открытом аукционе на право заключения муниципаль-</w:t>
      </w:r>
    </w:p>
    <w:p>
      <w:pPr>
        <w:pStyle w:val="Normal"/>
        <w:rPr/>
      </w:pPr>
      <w:r>
        <w:rPr/>
        <w:t>ного контракта  на поставку мебели для Муниципального учреждения здравоохранения «Детская городская клиническая больница №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                    Кириллова О.И.</w:t>
      </w:r>
    </w:p>
    <w:p>
      <w:pPr>
        <w:pStyle w:val="Normal"/>
        <w:rPr/>
      </w:pPr>
      <w:r>
        <w:rPr/>
        <w:t>Зам.председателя комиссии:                                                      Брагина О.В.</w:t>
      </w:r>
    </w:p>
    <w:p>
      <w:pPr>
        <w:pStyle w:val="Normal"/>
        <w:rPr/>
      </w:pPr>
      <w:r>
        <w:rPr/>
        <w:t>Члены комиссии:                                                                      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узнецов А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       Чазова Е.К.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поставку мебели для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Лот №1 – 220 000,00 руб.</w:t>
      </w:r>
    </w:p>
    <w:p>
      <w:pPr>
        <w:pStyle w:val="Normal"/>
        <w:rPr/>
      </w:pPr>
      <w:r>
        <w:rPr/>
        <w:t>Лот №2 – 84 000,00 руб.</w:t>
      </w:r>
    </w:p>
    <w:p>
      <w:pPr>
        <w:pStyle w:val="Normal"/>
        <w:rPr/>
      </w:pPr>
      <w:r>
        <w:rPr/>
        <w:t>Лот №3 – 23 000,00 руб.</w:t>
      </w:r>
    </w:p>
    <w:p>
      <w:pPr>
        <w:pStyle w:val="Normal"/>
        <w:rPr/>
      </w:pPr>
      <w:r>
        <w:rPr/>
        <w:t>Лот №4 – 34 000,00 руб.</w:t>
      </w:r>
    </w:p>
    <w:p>
      <w:pPr>
        <w:pStyle w:val="Normal"/>
        <w:rPr/>
      </w:pPr>
      <w:r>
        <w:rPr/>
        <w:t>Лот №5 – 44 000,00 руб.</w:t>
      </w:r>
    </w:p>
    <w:p>
      <w:pPr>
        <w:pStyle w:val="Normal"/>
        <w:rPr/>
      </w:pPr>
      <w:r>
        <w:rPr/>
        <w:t xml:space="preserve">Лот №6 – 35 000,00 руб. </w:t>
      </w:r>
    </w:p>
    <w:p>
      <w:pPr>
        <w:pStyle w:val="Normal"/>
        <w:rPr/>
      </w:pPr>
      <w:r>
        <w:rPr/>
        <w:t>Лот №7 – 80 7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519А было опубликовано в «Официальном бюллетене органов местного самоуправления муниципального образования город Пермь» № 61 от 22.08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2.08.2008г. одновременно с документацией о проведении аукциона. </w:t>
      </w:r>
    </w:p>
    <w:p>
      <w:pPr>
        <w:pStyle w:val="Normal"/>
        <w:rPr/>
      </w:pPr>
      <w:r>
        <w:rPr/>
        <w:t xml:space="preserve">Извещение № 519А/1 о внесении изменений в документацию об аукционе о проведении открытого аукциона на право заключения муниципального контракта на поставку мебели для </w:t>
      </w:r>
    </w:p>
    <w:p>
      <w:pPr>
        <w:pStyle w:val="Normal"/>
        <w:rPr/>
      </w:pPr>
      <w:r>
        <w:rPr/>
        <w:t xml:space="preserve">МУЗ ДГКБ №3 было опубликовано в «Официальном бюллетене органов местного самоуправления муниципального образования город Пермь» № 66 от 09.09.2008г. и размещено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9.09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3360"/>
        <w:gridCol w:w="48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,3,4,5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ы»                                 614045,г.Пермь, ул.Ладыгина, д.6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                               не указан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5, 7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рмтатинвест»                  420108,г.Казань, ул.М.Гафури, д.71,пр.зд.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                               614045,г.Пермь, ул.Луначарского, д.7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/>
      </w:pPr>
      <w:r>
        <w:rPr/>
        <w:t xml:space="preserve"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91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Медресурсы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8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Медресурсы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Медресурсы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тат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и  документов заверены не по ГО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лжности, 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Медресурсы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4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Медресурсы»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тат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 документов заверены не по ГОСТу, нет должности, Ф.И.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Допустить к участию в открытом аукционе по лоту № 6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Отказать в допуске к участию в открытом аукционе по лоту № 6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3. 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14. Допустить к участию в открытом аукционе по лоту № 7 и признать единственным участником аукциона следующего участника размещения заказа, подавшего заявку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2151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5. Отказать в допуске к участию в открытом аукционе по лоту № 7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460"/>
        <w:gridCol w:w="204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не указан  почтовый адре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рмтат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 документов заверены не по ГОС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лжности,Ф.И.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6. 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_______________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председателя комиссии:               _______________     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_______________     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        Кузнец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:  _______________       Чазова Е.К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_______________       Фомина З.В.</w:t>
      </w:r>
    </w:p>
    <w:sectPr>
      <w:footerReference w:type="default" r:id="rId4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USER</dc:creator>
  <dc:description/>
  <dc:language>en-US</dc:language>
  <cp:lastModifiedBy>ump19</cp:lastModifiedBy>
  <cp:lastPrinted>2008-10-01T13:37:00Z</cp:lastPrinted>
  <dcterms:modified xsi:type="dcterms:W3CDTF">2008-10-01T07:39:00Z</dcterms:modified>
  <cp:revision>44</cp:revision>
  <dc:subject/>
  <dc:title>ПРОТОКОЛ № 194А/1/1</dc:title>
</cp:coreProperties>
</file>