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мещению муниципального заказа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дошкольным образовательным учреждением «Детский сад №248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0.09.2008 г.                                                                                    г.Пер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.Н.Чазова – председатель комисс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Л.Гилева – заместитель председателя комисс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Б.Федото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С.Мальце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.М. Са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>: Муниципальное дошкольное образовательное учреждение «Детский сад №248» г.Перм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закупк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 по замене оконных блоков в МДОУ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>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до 500 000 руб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Срок выполнения</w:t>
      </w:r>
      <w:r>
        <w:rPr>
          <w:sz w:val="28"/>
          <w:szCs w:val="28"/>
        </w:rPr>
        <w:t xml:space="preserve"> – до 14 ноября 2008  год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Источник финансирования закупки</w:t>
      </w:r>
      <w:r>
        <w:rPr>
          <w:sz w:val="28"/>
          <w:szCs w:val="28"/>
        </w:rPr>
        <w:t>: муниципальный бюджет г. Перм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>: по безналичному расчету в течение 60 банковских дней после полного окончания работ, включая устранение выявленных в процессе приемки недостатков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Номер запроса котировок цен</w:t>
      </w:r>
      <w:r>
        <w:rPr>
          <w:sz w:val="28"/>
          <w:szCs w:val="28"/>
        </w:rPr>
        <w:t>: №1 от 11.09.2008 г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Извещение о проведении  запроса котировок размещено на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rodper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11.09.2008 г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Котировочные заявки от поставщиков в указанный срок в извещении срок</w:t>
      </w:r>
      <w:r>
        <w:rPr>
          <w:sz w:val="28"/>
          <w:szCs w:val="28"/>
        </w:rPr>
        <w:t xml:space="preserve"> – не поступил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миссия приняла следующее 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знать запрос котировок №1 от 11.09.2008 г. на выполнение работ по замене оконных блоков в МДОУ «Детский сад №248» не состоявшим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нести изменения в техническое задание к извещ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вести повторное размещение заказа способом запроса котировок (ч.7 ст.46 94-ФЗ)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, заведующий ___________________ Е.Н.Чазо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 комисси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м.зав.по ВМР                                            ______________ Н.Л.Гиле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 И.Б.Федото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 Т.С.Мальце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 О.М.Са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33:00Z</dcterms:created>
  <dc:creator>Юля</dc:creator>
  <dc:description/>
  <dc:language>en-US</dc:language>
  <cp:lastModifiedBy>Юля</cp:lastModifiedBy>
  <dcterms:modified xsi:type="dcterms:W3CDTF">2008-09-30T10:33:00Z</dcterms:modified>
  <cp:revision>3</cp:revision>
  <dc:subject/>
  <dc:title/>
</cp:coreProperties>
</file>