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ТЕХНИЧЕСКОЕ ЗАДАНИЕ К ИЗВЕЩЕНИЮ №3  от 01.10..200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мена оконных блоков на пластиковые стеклопакет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ДОУ «Детский сад №248», г. Пермь, ул. Крисанова, 57-А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ы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деревянных оконных бло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конных блоков из ПХВ профилей  (откидных, поворотно-откидных с фрамугами) с москитными сетк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деревянной подоконной дос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одоконных досок ПХВ 700 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осы внутренние пластиковые 600 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ая отделка –откос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мус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5:41:00Z</dcterms:created>
  <dc:creator>Юля</dc:creator>
  <dc:description/>
  <dc:language>en-US</dc:language>
  <cp:lastModifiedBy>Юля</cp:lastModifiedBy>
  <dcterms:modified xsi:type="dcterms:W3CDTF">2008-09-30T10:42:00Z</dcterms:modified>
  <cp:revision>9</cp:revision>
  <dc:subject/>
  <dc:title/>
</cp:coreProperties>
</file>