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3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1 от « 01  » октябр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замену оконных блоков на металлопластиковые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195-ЦРР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Максимальная цена муниципального контракта </w:t>
      </w:r>
      <w:r>
        <w:rPr>
          <w:sz w:val="22"/>
        </w:rPr>
        <w:t>500 000 (пятьсот тысяч ) рублей 00коп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 Решетникова,30, помещения детского сад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10 календарных дней со дня заключения муниципального контракт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Начало проведения работ: </w:t>
      </w:r>
      <w:r>
        <w:rPr>
          <w:sz w:val="22"/>
        </w:rPr>
        <w:t>с момента подписания муниципального контракта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демонтаж</w:t>
      </w:r>
      <w:r>
        <w:rPr>
          <w:b/>
          <w:sz w:val="22"/>
        </w:rPr>
        <w:t xml:space="preserve"> </w:t>
      </w:r>
      <w:r>
        <w:rPr>
          <w:sz w:val="22"/>
        </w:rPr>
        <w:t xml:space="preserve">деревянных оконных блоков, установка металлопластиковых оконных блоков </w:t>
      </w:r>
      <w:r>
        <w:rPr>
          <w:spacing w:val="-4"/>
          <w:w w:val="110"/>
          <w:sz w:val="22"/>
        </w:rPr>
        <w:t xml:space="preserve">с подоконными досками и ремонтом откосов  </w:t>
      </w:r>
      <w:r>
        <w:rPr>
          <w:sz w:val="22"/>
        </w:rPr>
        <w:t>согласно «Техническому заданию». (</w:t>
      </w:r>
      <w:r>
        <w:rPr>
          <w:i/>
          <w:sz w:val="22"/>
        </w:rPr>
        <w:t>Приложение № 3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техническом задании, или «эквивалент» (на момент подписания контракта)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, а также технического надзора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замену </w:t>
      </w:r>
      <w:r>
        <w:rPr>
          <w:spacing w:val="-4"/>
          <w:w w:val="110"/>
          <w:sz w:val="22"/>
        </w:rPr>
        <w:t>оконных блоков на металлопластиковые в МДОУ «Детский сад № 195-ЦРР» г. Перми</w:t>
      </w:r>
      <w:r>
        <w:rPr>
          <w:sz w:val="22"/>
        </w:rPr>
        <w:t xml:space="preserve"> в  полном объеме соответственно техническому заданию.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color w:val="000000"/>
        </w:rPr>
        <w:t>Гарантии на выполненную работу: 60 месяцев с момента подписания акта приема-сдачи выполненных рабо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8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</w:tblGrid>
      <w:tr>
        <w:trPr>
          <w:trHeight w:val="305" w:hRule="atLeast"/>
        </w:trPr>
        <w:tc>
          <w:tcPr>
            <w:tcW w:w="847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е работы по текущему ремонту по замене оконных блоков</w:t>
            </w:r>
          </w:p>
        </w:tc>
      </w:tr>
      <w:tr>
        <w:trPr>
          <w:trHeight w:val="305" w:hRule="atLeast"/>
        </w:trPr>
        <w:tc>
          <w:tcPr>
            <w:tcW w:w="594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МДОУ "Детский сад № 195-ЦРР"</w:t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кладки стен из кирпич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м3 клад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49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м2 двухстворчат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4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и оконные пластиковые, двухстворчатые, с открывающимися створками, площадью более 2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подоконных досок ПВХ: в каменных стенах толщиной более 0,51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.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иты подоконные пластиковые Альта-профиль, длиной 6 метров, шириной 600 мм (Россия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ицовка оконных откосов ГК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 по сборным конструкциям: отко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наружных отко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фас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</w:t>
            </w:r>
            <w:r>
              <w:rPr>
                <w:b/>
                <w:bCs/>
                <w:color w:val="000000"/>
              </w:rPr>
              <w:t>Перевозка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т гру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30 км класс груза 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93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 проведения работ: г.Пермь, ул. Решетникова 3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4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5" w:right="62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7:00Z</dcterms:created>
  <dc:creator>Ольга</dc:creator>
  <dc:description/>
  <cp:keywords/>
  <dc:language>en-US</dc:language>
  <cp:lastModifiedBy>Mr.X</cp:lastModifiedBy>
  <cp:lastPrinted>2008-10-01T13:57:00Z</cp:lastPrinted>
  <dcterms:modified xsi:type="dcterms:W3CDTF">2008-10-01T07:57:00Z</dcterms:modified>
  <cp:revision>17</cp:revision>
  <dc:subject/>
  <dc:title>ИЗВЕЩЕНИЕ № 3 от «24» сентября 2007 г</dc:title>
</cp:coreProperties>
</file>