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66/1 от «01» октябр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66 от 19 сентября 2008 г. на 4 (четыре) рабочих дня до 12 часов 00 минут 08 октябр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8-09-15T11:51:00Z</cp:lastPrinted>
  <dcterms:modified xsi:type="dcterms:W3CDTF">2008-09-23T05:44:00Z</dcterms:modified>
  <cp:revision>6</cp:revision>
  <dc:subject/>
  <dc:title/>
</cp:coreProperties>
</file>